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Главное управление «Региональная энергетическая комиссия» Тверской области объявляет конкурс на замещение вакантной должности -  старшего эксперта отдела  регулирования жилищно-коммунального комплекса Главного управления «Региональная энергетическая комиссия» Твер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b/>
          <w:color w:val="000000"/>
          <w:sz w:val="28"/>
          <w:szCs w:val="28"/>
        </w:rPr>
        <w:t>Квалификационные треб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bookmarkStart w:id="0" w:name="OLE_LINK1"/>
      <w:r>
        <w:rPr>
          <w:sz w:val="28"/>
          <w:szCs w:val="28"/>
        </w:rPr>
        <w:t xml:space="preserve">старшему эксперту предъявляются следующие квалификационные требования к уровню профессионального образования и стажу рабо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личие </w:t>
      </w:r>
      <w:r>
        <w:rPr>
          <w:sz w:val="28"/>
        </w:rPr>
        <w:t>высшего образования</w:t>
      </w:r>
      <w:bookmarkEnd w:id="0"/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без предъявления требований к ста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ми требованиями к профессиональным знаниям старшего эксперта  являются::</w:t>
      </w:r>
    </w:p>
    <w:p>
      <w:pPr>
        <w:pStyle w:val="Normal"/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нание Конституции Российской Федерации, федеральных законов и иных </w:t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рименительно к исполнению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нание основ государственного и муниципаль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знание нормативных правовых актов, регламентирующих служеб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зн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 трудов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ядка цен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л организации документооборота и работы со служебной 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л внутреннего служебного (трудового)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ми квалификационными требованиями к профессиональным навыкам старшего экспер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выки применения специальных знаний предметной  обла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истематизации и подготовки аналитического,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составления текущих и перспективных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разработки предложений для последующего принятия решений по профилю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одготовки делового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системного подхода в решени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работы со средствами организационной техники (работа на персональном компьютере) и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личностным качест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ысокая работоспособность, в том числе в условиях ограниченного времени исполнения и изменения содержания поставленн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пособность к проведению анализа и обобще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ысокий уровень коммуникативных 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умение предвидеть и работать на опереж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ые обязанности и показатели результа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эксперт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ет в подготовке проектов нормативных правовых актов и методических рекомендаций по вопросам, закрепленным в положении об отделе регулирования жилищно-коммунального комплекса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вует в рассмотрении документов, направляемых в отдел регулирования жилищно-коммунального комплекса, с целью подготовки экспертных заключений и аналитических справок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анализ экономической обоснованности предлагаемых к утверждению хозяйствующими субъектами тарифов и цен; подготавливает информационные материалы по вопросам, связанным с проведением регулирования цен (тарифов)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ет обращения граждан и организаций (предприятий), готовит проекты писем и обращений;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ает устные разъяснения в пределах должностных полномочий;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е) составляет ежегодный отчет о проделанной работе;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) выполняет иные задания и поруче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зультативности: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 замечаний по ведению документации;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составления и предоставления отчетности;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возвратов на доработку подготовленных проектов документов;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амостоятельность (способность выполнять задания без жесткого контроля);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исциплина труда (соблюдение служебного распорядка и сроков выполнения работ);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тсутствие обоснованных жалоб граждан и организаций на ненадлежащее исполнение должностных обязанностей;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) отсутствие нарушений должностной  инструкци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:  22000-25000 руб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по адресу: 170028, г. Тверь, проспект Победы, д. 53, 2-ой этаж, каб. 220. Контактное лицо: Исаева Лариса Ивановна, т. 32-81-5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Не вступил в силу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7:00Z</dcterms:created>
  <dc:creator>Костя</dc:creator>
  <dc:description/>
  <dc:language>en-US</dc:language>
  <cp:lastModifiedBy>1</cp:lastModifiedBy>
  <cp:lastPrinted>2017-05-15T11:11:00Z</cp:lastPrinted>
  <dcterms:modified xsi:type="dcterms:W3CDTF">2017-05-15T08:35:00Z</dcterms:modified>
  <cp:revision>3</cp:revision>
  <dc:subject/>
  <dc:title/>
</cp:coreProperties>
</file>