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12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9 июня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 –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икитин Е.О. –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ишина О.А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имирова-Демерт М.Б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 – зам. председателя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арлицына Т.Л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Шурмина Е. Г. – </w:t>
      </w:r>
      <w:r>
        <w:rPr>
          <w:rFonts w:cs="Times New Roman" w:ascii="Times New Roman" w:hAnsi="Times New Roman"/>
          <w:szCs w:val="22"/>
        </w:rPr>
        <w:t>заведующий отделом экспертизы тарифов ТЭК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Щеголихин С.Е.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заведующий отделом развития ТЭК РЭК Тверской области Тверской облас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Виноградова Л. Г. – главны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монина Е.В. – главны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4"/>
        </w:rPr>
        <w:t>Васенкова Л.В. – главны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ндивидуальных тарифах на услуги по передаче электрической энергии ООО «Коминформ» на 2011 год. (уполномоченный по делу Е.Г. Шурм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АО «55 Арсенал» для потребителей городского округа город Ржев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16.05.2011 № 0306-15Г02-нп «О тарифе на услуги систем горячего водоснабжения, оказываемые обществом с ограниченной ответственностью «Селиховское коммунальное хозяйство» для потребителей Селиховского сельского поселения Конаковского муниципального района»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городе Лихославль. (уполномоченный по делу Л.Г. Виноград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любом незапрещенном правилами дорожного движения месте по маршруту регулярных перевозок в городе Лихославль. (уполномоченный по делу Л.Г. Виноград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ООО «Региональная электросетевая компания» энергопринимающих устройств объекта ИП Соловьева И.Ю. – магазин, расположенного по адресу: Тверская область, г. Бологое, пер. Свободы, д.12, с заявленной мощностью 70 кВт, по I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ООО «Региональная электросетевая компания» энергопринимающих устройств объекта ИП Дмитриева А.А. – магазин, расположенного по адресу: Тверская область, г. Бологое, ул. Кирова, д.1, с заявленной мощностью 35 кВт (в том числе 20 кВт ранее разрешенная мощность), по III категории надежности. (уполномоченный по делу С.Е. Щеголихин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б индивидуальных тарифах на услуги по передаче электрической энергии ООО «Коминформ» на 2011 год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>Шурмина Елена Григорьевна: ООО «Коминформ» ходатайствует о перенесении сроков утверждения индивидуальных тарифов на услуги по передаче электрической энергии в связи с вновь открывшимися обстоятельствами и возможностью предоставления дополнительных документов (письмо ООО «Коминформ» от 8.06.2011 № 133 при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ложить решение данного вопроса. Рассмотреть данный вопрос после предоставления организацией дополнительных документов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АО «55 Арсенал» для потребителей городского округа город Ржев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Васенкова Лариса Валентиновна (пояснительная записка и расчет тарифов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открытым акционерным обществом «55 Арсенал» для потребителей городского округа город Ржев в размере 55,65 руб./куб.м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ЕТЬЕМУ ВОПРОСУ:</w:t>
      </w:r>
    </w:p>
    <w:p>
      <w:pPr>
        <w:pStyle w:val="Normal"/>
        <w:widowControl w:val="false"/>
        <w:autoSpaceDE w:val="false"/>
        <w:ind w:left="-6" w:right="1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О внесении изменений в приказ РЭК Тверской области от 16.05.2011 № 0306-15Г02-нп «О тарифе на услуги систем горячего водоснабжения, оказываемые обществом с ограниченной ответственностью «Селиховское коммунальное хозяйство» для потребителей Селиховского сельского поселения Конаковского муниципального района». 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Шамонина Елена Викторовна (пояснительная записка и расчет тарифов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нести в приказ региональной энергетической комиссии Тверской области от 16.05.2011 № 0306-15Г02-нп «О тарифе на услуги систем горячего водоснабжения, оказываемые обществом с ограниченной ответственностью «Селиховское коммунальное хозяйство» для потребителей Селиховского сельского поселения Конаковского муниципального района» 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зложить пункт 1 приказа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 Установить и ввести в действие тариф на услуги систем горячего водоснабжения, оказываемые обществом с ограниченной ответственностью «Селиховское коммунальное хозяйство» для потребителей Селиховского сельского поселения Конаковского муниципального района в размере 71,66 руб./куб.м (НДС не облагается).»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городе Лихославль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иноградова Любовь Георгиевна (экспертное заключение и расчеты тарифов на перевозки пассажиров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город Лихославль муниципального образования «Лихославльский район» в размере 11,50 руб. за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любом незапрещенном правилами дорожного движения месте по маршруту регулярных перевозок в городе Лихославль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Виноградова Любовь Георгиевна (экспертное заключение и расчеты тарифов на перевозки пассажир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К утверждению Правления предложе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в любом не запрещенном правилами дорожного движения месте по маршруту регулярных перевозок в городском сообщении в муниципальном образовании городское поселение город Лихославль муниципального образования «Лихославльский район» в размере 13,00 руб. за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нет, «против» - 4 (Филиппов В.Г., Лейман Ю.А., Никитин Е.О., </w:t>
      </w:r>
      <w:r>
        <w:rPr>
          <w:rFonts w:cs="Times New Roman" w:ascii="Times New Roman" w:hAnsi="Times New Roman"/>
          <w:szCs w:val="24"/>
        </w:rPr>
        <w:t>Владимирова-Демерт М.Б.)</w:t>
      </w:r>
      <w:r>
        <w:rPr>
          <w:rFonts w:cs="Times New Roman" w:ascii="Times New Roman" w:hAnsi="Times New Roman"/>
          <w:bCs/>
          <w:szCs w:val="24"/>
        </w:rPr>
        <w:t>, «воздержались» - 1 (Гришина О.А.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ООО «Региональная электросетевая компания» энергопринимающих устройств объекта ИП Соловьева И.Ю. – магазин, расположенного по адресу: Тверская область, г. Бологое, пер. Свободы, д.12, с заявленной мощностью 70 кВт, по I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Щеголихин Сергей Евгеньевич: На рабочей группе </w:t>
      </w:r>
      <w:r>
        <w:rPr>
          <w:rFonts w:cs="Times New Roman" w:ascii="Times New Roman" w:hAnsi="Times New Roman"/>
        </w:rPr>
        <w:t>ООО «Региональная электросетевая компания» было указано на отсутствие актов по согласованию лимитов мощностей между ООО «Региональная электросетевая компания» и ОАО «РЖД». В виду того, что до настоящего времени данные акты не представлены, предлагаю решение данного вопроса отлож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ложить решение данного вопроса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ООО «Региональная электросетевая компания» энергопринимающих устройств объекта ИП Дмитриева А.А. – магазин, расположенного по адресу: Тверская область, г. Бологое, ул. Кирова, д.1, с заявленной мощностью 35 кВт (в том числе 20 кВт ранее разрешенная мощность), по I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Щеголихин Сергей Евгеньевич: На рабочей группе </w:t>
      </w:r>
      <w:r>
        <w:rPr>
          <w:rFonts w:cs="Times New Roman" w:ascii="Times New Roman" w:hAnsi="Times New Roman"/>
        </w:rPr>
        <w:t>ООО «Региональная электросетевая компания» было указано на отсутствие актов по согласованию лимитов мощностей между ООО «Региональная электросетевая компания» и ОАО «РЖД». В виду того, что до настоящего времени данные акты не представлены, предлагаю решение данного вопроса отлож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ложить решение данного вопроса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58:00Z</dcterms:created>
  <dc:creator>Валера Власов</dc:creator>
  <dc:description/>
  <cp:keywords/>
  <dc:language>en-US</dc:language>
  <cp:lastModifiedBy>Денис</cp:lastModifiedBy>
  <cp:lastPrinted>2011-06-10T10:28:00Z</cp:lastPrinted>
  <dcterms:modified xsi:type="dcterms:W3CDTF">2011-06-10T06:30:00Z</dcterms:modified>
  <cp:revision>91</cp:revision>
  <dc:subject/>
  <dc:title>ПРОТОКОЛ № 2</dc:title>
</cp:coreProperties>
</file>