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Правления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РЭК Тве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В.Г. Филипп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2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№ 5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седания Правления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гиональной энергетической комиссии Тве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4 апреля 2011 года</w:t>
        <w:tab/>
        <w:tab/>
        <w:tab/>
        <w:tab/>
        <w:t xml:space="preserve">    </w:t>
        <w:tab/>
        <w:t xml:space="preserve">                                      г. Тверь, </w:t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л. Советская, 23/4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Филиппов В.Г. – председатель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Жарлицына Т.Л. – член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Лейман Ю.А.- член Прав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икитин Е.О. – член Правления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Гришина О.А. -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Отсутствовали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як П.П.– зам. председателя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имирова-Демерт М.Б. –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ворум имеется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Приглашенны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4"/>
        </w:rPr>
        <w:t xml:space="preserve">Щеголихин С.Е. – </w:t>
      </w:r>
      <w:r>
        <w:rPr>
          <w:rFonts w:cs="Times New Roman" w:ascii="Times New Roman" w:hAnsi="Times New Roman"/>
          <w:szCs w:val="22"/>
        </w:rPr>
        <w:t>заведующий отделом развития ТЭК РЭК Тверской области</w:t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Седов К. В. – зам. </w:t>
      </w:r>
      <w:r>
        <w:rPr>
          <w:rFonts w:cs="Times New Roman" w:ascii="Times New Roman" w:hAnsi="Times New Roman"/>
          <w:szCs w:val="22"/>
        </w:rPr>
        <w:t>заведующего отделом экспертизы цен на товары и услуги РЭК Тверской област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уководители и представители регулируемых организаций, явочный лист прилагает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к электрическим сетям филиала ОАО «МРСК Центра»-«Тверьэнерго» по индивидуальному проекту энергопринимающих устройств объекта Павлова И.В. – база отдыха «ЛУЧ», расположенного по адресу: Тверская область, Калининский район, Михайловское с/п, д. Долматово, с заявленной мощностью 300 кВт, по III категории надежности.</w:t>
      </w:r>
      <w:r>
        <w:rPr>
          <w:rFonts w:cs="Times New Roman" w:ascii="Times New Roman" w:hAnsi="Times New Roman"/>
        </w:rPr>
        <w:t xml:space="preserve"> (уполномоченный по делу </w:t>
      </w:r>
      <w:r>
        <w:rPr>
          <w:rFonts w:cs="Times New Roman" w:ascii="Times New Roman" w:hAnsi="Times New Roman"/>
          <w:sz w:val="23"/>
          <w:szCs w:val="23"/>
        </w:rPr>
        <w:t>С.Е. Щеголихин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б установлении платы за технологическое присоединение энергопринимающих устройств максимальной мощности, не превышающей 15 кВт включительно, к электрическим сетям территориальных сетевых организаций Тверской области. </w:t>
      </w:r>
      <w:r>
        <w:rPr>
          <w:rFonts w:cs="Times New Roman" w:ascii="Times New Roman" w:hAnsi="Times New Roman"/>
        </w:rPr>
        <w:t xml:space="preserve">(уполномоченный по делу </w:t>
      </w:r>
      <w:r>
        <w:rPr>
          <w:rFonts w:cs="Times New Roman" w:ascii="Times New Roman" w:hAnsi="Times New Roman"/>
          <w:sz w:val="23"/>
          <w:szCs w:val="23"/>
        </w:rPr>
        <w:t>С.Е. Щеголихин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Старицком районе. (уполномоченный по делу К.В. Седов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городе Старица. (уполномоченный по делу К.В. Седов)</w:t>
      </w:r>
    </w:p>
    <w:p>
      <w:pPr>
        <w:pStyle w:val="Normal"/>
        <w:widowControl w:val="false"/>
        <w:autoSpaceDE w:val="false"/>
        <w:ind w:left="-6" w:right="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ЕРВОМУ ВОПРОСУ:</w:t>
      </w:r>
      <w:r>
        <w:rPr>
          <w:b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к электрическим сетям филиала ОАО «МРСК Центра»-«Тверьэнерго» по индивидуальному проекту энергопринимающих устройств объекта Павлова И.В. – база отдыха «ЛУЧ», расположенного по адресу: Тверская область, Калининский район, Михайловское с/п, д. Долматово, с заявленной мощностью 300 кВт, по III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 xml:space="preserve">Филиппов Василий Геннадьевич: Предлагаю решение данного вопроса отложить до правления 11 апреля  2011 года. 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Cs w:val="24"/>
        </w:rPr>
        <w:t>Решение данного вопроса отложить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ТОРОМУ ВОПРОСУ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б установлении платы за технологическое присоединение энергопринимающих устройств максимальной мощности, не превышающей 15 кВт включительно, к электрическим сетям территориальных сетевых организаций Тверской облас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 xml:space="preserve">Щеголихин Сергей Евгеньевич 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right="-11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Установить и ввести в действие размер платы за технологическое присоединение энергопринимающих устройств юридических и физических лиц принадлежащих им на праве собственности или на ином предусмотренном законом основании максимальной присоединенной мощностью, не превышающей 15 кВт включительно (с учетом ранее присоединенной в данной точке присоединения мощности), непосредственно к электрическим сетям территориальных сетевых организаций Тверской области, исходя из стоимости мероприятий по технологическому присоединению в размере не более 550 рублей, с учетом налога на добавленную стоимость,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 и не более 500 метров в сельской местности.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изнать утратившим силу приказы региональной энергетической комиссии Тверской области от 31.10.2008 № 156-нп «Об установлении платы для физических лиц за технологическое присоединение к электрическим сетям территориальных сетевых организаций Тверской области», от 08.04.2009 № 31-нп «О внесении изменений в приказ Региональной энергетической комиссии от 31/10/2008 № 156-нп «Об установлении платы для физических лиц за технологическое присоединение к электрическим сетям территориальных сетевых организаций Тверской области»».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 ТРЕТЬЕМУ ВОПРОСУ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Старицком районе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 xml:space="preserve">Седов Константин Владимирович </w:t>
      </w:r>
      <w:r>
        <w:rPr>
          <w:rFonts w:cs="Times New Roman" w:ascii="Times New Roman" w:hAnsi="Times New Roman"/>
          <w:bCs/>
          <w:szCs w:val="24"/>
        </w:rPr>
        <w:t>(экспертное заключение и расчетные данные по определению тарифа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размере 1,73 руб. за один км пути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 ЧЕТВЕРТОМУ ВОПРОСУ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е на перевозки с посадкой и высадкой пассажиров в установленных остановочных пунктах в городе Старица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: </w:t>
      </w:r>
      <w:r>
        <w:rPr>
          <w:rFonts w:cs="Times New Roman" w:ascii="Times New Roman" w:hAnsi="Times New Roman"/>
          <w:szCs w:val="24"/>
        </w:rPr>
        <w:t xml:space="preserve">Седов Константин Владимирович </w:t>
      </w:r>
      <w:r>
        <w:rPr>
          <w:rFonts w:cs="Times New Roman" w:ascii="Times New Roman" w:hAnsi="Times New Roman"/>
          <w:bCs/>
          <w:szCs w:val="24"/>
        </w:rPr>
        <w:t>(экспертное заключение и расчетные данные по определению тарифа прилагаю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новить единую предельную цену (тариф)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городском сообщении в муниципальном образования городское поселение город Старица муниципального образования «Старицкий район» в размере 11,50 руб. за одну поездку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5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токол заседания Правления вел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екретарь Правления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ЭК Тверской области                                                                                   </w:t>
        <w:tab/>
        <w:t xml:space="preserve">Д.В. Сидоренко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4"/>
        </w:tabs>
        <w:ind w:left="10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auto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bCs/>
      <w:i/>
      <w:i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58:00Z</dcterms:created>
  <dc:creator>Валера Власов</dc:creator>
  <dc:description/>
  <cp:keywords/>
  <dc:language>en-US</dc:language>
  <cp:lastModifiedBy>Денис</cp:lastModifiedBy>
  <cp:lastPrinted>2010-11-02T16:36:00Z</cp:lastPrinted>
  <dcterms:modified xsi:type="dcterms:W3CDTF">2011-04-04T11:51:00Z</dcterms:modified>
  <cp:revision>61</cp:revision>
  <dc:subject/>
  <dc:title>ПРОТОКОЛ № 2</dc:title>
</cp:coreProperties>
</file>