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Правления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Руководитель РЭК Тве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В.Г. Филиппов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2"/>
        </w:rPr>
      </w:pPr>
      <w:r>
        <w:rPr>
          <w:rFonts w:cs="Times New Roman" w:ascii="Times New Roman" w:hAnsi="Times New Roman"/>
          <w:b w:val="false"/>
          <w:sz w:val="26"/>
          <w:szCs w:val="22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ТОКОЛ № 9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седания Правления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гиональной энергетической комиссии Тве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29 апреля 2011 года</w:t>
        <w:tab/>
        <w:tab/>
        <w:tab/>
        <w:tab/>
        <w:t xml:space="preserve">    </w:t>
        <w:tab/>
        <w:t xml:space="preserve">                                      г. Тверь, </w:t>
      </w:r>
    </w:p>
    <w:p>
      <w:pPr>
        <w:pStyle w:val="Normal"/>
        <w:ind w:left="576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л. Советская, 23/4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сутствовали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Филиппов В.Г. – председатель Пр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Жарлицына Т.Л. – член Пр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Лейман Ю.А.- член Правлени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икитин Е.О. – член Правлен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Отсутствовали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ляк П.П.– зам. председателя Правления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Гришина О.А. - член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имирова-Демерт М.Б. – член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ворум имеется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Приглашенные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Захарова Л. В.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2"/>
        </w:rPr>
        <w:t>заведующий отделом контроля за ценообразованием в ЖКХ 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Рязанова Л. Н.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2"/>
        </w:rPr>
        <w:t>заведующий отделом экспертизы цен на товары и услуги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еселко А. В. - </w:t>
      </w:r>
      <w:r>
        <w:rPr>
          <w:rFonts w:cs="Times New Roman" w:ascii="Times New Roman" w:hAnsi="Times New Roman"/>
          <w:szCs w:val="22"/>
        </w:rPr>
        <w:t>главный специалист-эксперт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Шамонина Е. В. - </w:t>
      </w:r>
      <w:r>
        <w:rPr>
          <w:rFonts w:cs="Times New Roman" w:ascii="Times New Roman" w:hAnsi="Times New Roman"/>
          <w:szCs w:val="22"/>
        </w:rPr>
        <w:t>главный специалист-эксперт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Уткина Н. П. - </w:t>
      </w:r>
      <w:r>
        <w:rPr>
          <w:rFonts w:cs="Times New Roman" w:ascii="Times New Roman" w:hAnsi="Times New Roman"/>
          <w:szCs w:val="22"/>
        </w:rPr>
        <w:t>главный специалист-эксперт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арфенов В.А. - главный специалист-эксперт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Руководители и представители регулируемых организаций, явочный лист прилагаетс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единых (котловых) тарифов на услуги по передаче электрической энергии, оказываемые на территории Тверской области потребителям. (уполномоченный по делу Е.О. Никитин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суммы тарифов на услуги, оказание которых является неотъемлемой частью процесса снабжения электрической энергией потребителей на 2011 год. (уполномоченный по делу Е.О. Никитин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казателей уровня надежности и уровня качества услуг по передаче электрической энергии, оказываемых филиалом ОАО "МРСК Центра"-"Тверьэнерго". (уполномоченный по делу Е.О. Никитин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перевозки с посадкой и высадкой пассажиров в установленных остановочных пунктах в Бельском районе. (уполномоченный по делу Л.Н. Рязан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перевозки с посадкой и высадкой пассажиров в установленных остановочных пунктах в Калязинском районе. (уполномоченный по делу Н.П. Утк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перевозки с посадкой и высадкой пассажиров в установленных остановочных пунктах в городе Калязин. (уполномоченный по делу Н.П. Утк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услуги систем водоснабжения, оказываемые МУП «Городская коммунальная служба» для потребителей городского поселения город Осташков (уполномоченный по делу В.А. Григорье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услуги систем водоотведения, оказываемые МУП «Городская коммунальная служба» для потребителей городского поселения город Осташков (уполномоченный по делу В.А. Григорье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5.02.2011 № 0192-35Г01-нп «О тарифе на услуги систем горячего водоснабжения, оказываемые обществом с ограниченной ответственностью «АтомТеплоЭлектроСеть» для потребителей городского поселения город Удомля» (уполномоченный по делу В.А. Григорье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услуги систем горячего водоснабжения, оказываемые ООО «Солнечное ЖКХ» для потребителей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тарифе на тепловую энергию, отпускаемую ГУЗ «Черногубовский туберкулезный госпиталь ветеранов войн» для потребителей. (уполномоченный по делу Е.В. Шамонина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771-нп «О тарифах на тепловую энергию, отпускаемую Конаковским филиалом общества с ограниченной ответственностью «Гортепло» для потребителей городского поселения поселок Новозавидовский Конаковского муниципального района». (уполномоченный по делу Е.В. Шамони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842-нп «О тарифах на тепловую энергию, отпускаемую Старицким филиалом общества с ограниченной ответственностью «Гортепло» для потребителей городского поселения город Старица Старицкого муниципального района». (уполномоченный по делу А.В. Веселко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услуги систем водоснабжения, оказываемые СПК имени Дзержинского для потребителей Первитинского сельского поселения Лихославльского муниципального района (уполномоченный по делу В.А. Григорьев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ЕРВОМУ И ВТОРОМУ ВОПРОСУ:</w:t>
      </w:r>
      <w:r>
        <w:rPr>
          <w:b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единых (котловых) тарифов на услуги по передаче электрической энергии, оказываемые на территории Тверской области потребител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Об утверждении суммы тарифов на услуги, оказание которых является неотъемлемой частью процесса снабжения электрической энергией потребителей на 2011 год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Филиппов Василий Геннадьевич: Предлагаю данные вопросы снять с повестки дня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авление решило: </w:t>
      </w:r>
      <w:r>
        <w:rPr>
          <w:rFonts w:cs="Times New Roman" w:ascii="Times New Roman" w:hAnsi="Times New Roman"/>
          <w:szCs w:val="22"/>
        </w:rPr>
        <w:t>Данные вопросы снять с повестки д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4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ЕТЬЕ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>Об утверждении показателей уровня надежности и уровня качества услуг по передаче электрической энергии, оказываемых филиалом ОАО «МРСК Центра»-«Тверьэнерго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>Выступил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2"/>
        </w:rPr>
        <w:t>Парфенов Вячеслав Александрович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остановлением Правительства РФ от 31 декабря 2009 года № 1220 «Об определении применяемых при установлении долгосрочных тарифов показателей надежности и качества поставляемых товаров и оказываемых услуг», согласно «Методическим указаниям по расчету уровня надежности и качества поставляемых товаров и оказываемых услуг для организации по управлению единой национальной (общероссийской) электрической сетью и территориальных сетевых организаций», утвержденных приказом Минэнерго России от 29.06.2010 № 296, филиалом ОАО «МРСК Центра»-«Тверьэнерго»  были представлены  фактические значения показателей надежности и качества оказываемых услуг по данным за 2008-2010 годы и предложения по плановым значениям указанных показателей на долгосрочный период регулирования, начиная с 2011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ециалистами РЭК Тверской области было рассмотрено предложение филиала ОАО «МРСК Центра»-«Тверьэнерго» по установлению  показателей надежности и качества оказываемых услуг на 2011-2015 годы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 тем, что 2011 год является завершающим годом первого долгосрочного периода регулирования с применением метода доходности на инвестированный капитал 2009-2011 годы, то установление вышеуказанных показателей предлагается только на 2011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отсутствия возможности полноценной верификации представленных данных, РЭК Тверской области считает возможным установить показатели уровня качества и надежности предоставляемых услуг филиала ОАО «МРСК Центра»-«Тверьэнерго» согласно предложению пред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тся утвердить следующие показатели уровня качества и надежности оказываемых услуг филиала ОАО «МРСК Центра»-«Тверьэнерго»  на 2011 год:</w:t>
      </w:r>
    </w:p>
    <w:tbl>
      <w:tblPr>
        <w:tblW w:w="9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444"/>
        <w:gridCol w:w="1882"/>
      </w:tblGrid>
      <w:tr>
        <w:trPr>
          <w:trHeight w:val="75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trHeight w:val="85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средней продолжительности прекращений передачи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й энерг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62</w:t>
            </w:r>
          </w:p>
        </w:tc>
      </w:tr>
      <w:tr>
        <w:trPr>
          <w:trHeight w:val="34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уровня качества оказываемых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 территориальной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ой организацие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филиалу ОАО «МРСК Центра»-«Тверьэнерго» необходимо дополнительно представить в адрес РЭК Тверской области первичные данные, на основании которых, были произведены расчеты плановых значений параметров (критериев), характеризующих индикаторы кач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месте с тем, РЭК Тверской области оставляет за собой право пересмотра установленных показателей уровня надежности и качества оказываемых услуг, в случае если в ходе проведения верификации первичных данных будет установлено значительное расхождение заявленной и фактической информации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казатели уровня качества и надежности оказываемых услуг филиала ОАО «МРСК Центра»-«Тверьэнерго»  на 2011 год по предложению пред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филиалу ОАО «МРСК Центра»-«Тверьэнерго» необходимо дополнительно представить до 1 июня 2011 года в адрес РЭК Тверской области первичные данные, на основании которых, были произведены расчеты плановых значений параметров (критериев), характеризующих индикаторы ка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«за» - 4, «против» - нет, «воздержались» - нет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ЧЕТВЕР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О тарифе на перевозки с посадкой и высадкой пассажиров в установленных остановочных пунктах в Бельском районе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Рязанова Любовь Николаевна (экспертное заключение и расчет тарифа прилагают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пригородном сообщении в муниципальном образовании «Бельский район» размере 1,73 руб. за один км пу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4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ОМУ ВОПРОСУ: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О тарифе на перевозки с посадкой и высадкой пассажиров в установленных остановочных пунктах в Калязинском районе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Уткина Наталья Петровна (экспертное заключение и расчет тарифа прилагают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пригородном сообщении в муниципальном образовании «Калязинский район» размере 1,73 руб. за один км пу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4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ОМУ ВОПРОСУ: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О тарифе на перевозки с посадкой и высадкой пассажиров в установленных остановочных пунктах в городе Калязин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Уткина Наталья Петровна (экспертное заключение и расчет тарифа прилагают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городском сообщении в муниципальном образовании городское поселение город Калязин муниципального образования «Калязинский район» в размере 11,50 руб. за одну поезд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4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ЕДЬМ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услуги систем водоснабжения, оказываемые МУП «Городская коммунальная служба» для потребителей городского поселения город Осташ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Захарова Лариса Владимировна (сводная таблица расчетных данных прилагает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муниципальным унитарным предприятием «Городская коммунальная служба» для потребителей городского поселения город Осташков в следующих размерах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10,77 руб./куб.м (НДС не облагается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- 21,01 руб./куб.м (НДС не облагается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4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ВОСЬМ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 тарифе на услуги систем водоотведения, оказываемые МУП «Городская коммунальная служба» для потребителей городского поселения город Осташ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Захарова Лариса Владимировна (сводная таблица расчетных данных прилагает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ы водоотведения, оказываемые муниципальным унитарным предприятием «Городская коммунальная служба» для потребителей городского поселения город Осташков в следующих размерах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6,61 руб./куб.м (НДС не облагается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- 82,50 руб./куб.м (НДС не облагается) в том чис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качка сточной жидкости закрытым акционерным обществом «Осташковский кожевенный завод» в размере 1,38 руб./куб.м (с учетом НДС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иологическая очистка сточной жидкости закрытым акционерным обществом «Осташковский кожевенный завод» в размере 13,17 руб./куб.м (с учетом НДС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4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ЕВЯТ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5.02.2011 № 0192-35Г01-нп «О тарифе на услуги систем горячего водоснабжения, оказываемые обществом с ограниченной ответственностью «АтомТеплоЭлектроСеть» для потребителей городского поселения город Удомл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Захарова Лариса Владимировна (пояснительная записка и расчет тарифов прилагают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нести изменение в приказ региональной энергетической комиссии Тверской области от 25.02.2011 № 0192-35Г01-нп «О тарифе на услуги систем горячего водоснабжения, оказываемые обществом с ограниченной ответственностью «АтомТеплоЭлектроСеть» для потребителей городского поселения город Удомля», изложив пункт 1 приказа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«Установить и ввести в действие тариф на услуги систем горячего водоснабжения, оказываемые обществом с ограниченной ответственностью «АтомТеплоЭлектроСеть» для потребителей городского поселения город Удомля в следующих размерах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26,37 руб./куб.м (без учета НДС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- 283,64 руб./куб.м (без учета НДС).»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4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ЕС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услуги систем горячего водоснабжения, оказываемые ООО «Солнечное ЖКХ» для потребит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 (пояснительная записка и расчет тарифов прилагают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горячего водоснабжения, оказываемые обществом с ограниченной ответственностью «Солнечное ЖКХ» для потребителей Солнечного сельского поселения Вышневолоцкого муниципального района в размере 76,31 руб./куб.м (НДС не облагается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4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ОДИН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тепловую энергию, отпускаемую ГУЗ «Черногубовский туберкулезный госпиталь ветеранов войн» для потребит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 (заключение и сводная таблица расчетных данных прилагают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тарифы на тепловую энергию, отпускаемую ГУЗ «Черногубовский тубгоспиталь для ветеранов войн»  для потребителей Черногубовского сельского поселения Калининского муниципального района в следующих размера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- для бюджетных и прочих </w:t>
      </w:r>
      <w:r>
        <w:rPr>
          <w:rFonts w:cs="Times New Roman" w:ascii="Times New Roman" w:hAnsi="Times New Roman"/>
        </w:rPr>
        <w:t>потребителей -  2 307,43 руб./Гкал (без учета НДС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.для населения - 862,96 руб./Гкал (б</w:t>
      </w:r>
      <w:r>
        <w:rPr>
          <w:rFonts w:cs="Times New Roman CYR" w:ascii="Times New Roman CYR" w:hAnsi="Times New Roman CYR"/>
          <w:sz w:val="26"/>
          <w:szCs w:val="26"/>
        </w:rPr>
        <w:t>ез учета НДС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4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Е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771-нп «О тарифах на тепловую энергию, отпускаемую Конаковским филиалом общества с ограниченной ответственностью «Гортепло» для потребителей городского поселения поселок Новозавидовский Конаковского муниципального райо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 xml:space="preserve">Шамонина Елена Викторовна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2"/>
        </w:rPr>
        <w:t>Филиппов Василий Геннадьевич: Предлагаю решение данного вопроса отложи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Решение данного вопроса отложить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4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И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842-нп «О тарифах на тепловую энергию, отпускаемую Старицким филиалом общества с ограниченной ответственностью «Гортепло» для потребителей городского поселения город Старица Старицкого муниципального райо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Веселко Александр Васильевич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2"/>
        </w:rPr>
        <w:t>Филиппов Василий Геннадьевич: Предлагаю решение данного вопроса отложи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Решение данного вопроса отложить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4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ЧЕТЫРНАДЦАТОМУ ВОПРОСУ: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О тарифе на услуги систем водоснабжения, оказываемые СПК имени Дзержинского для потребителей Первитинского сельского поселения Лихославльского муниципального района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Захарова Лариса Владимировна (сводная таблица расчетных данных прилагает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СПК имени Дзержинского для потребителей Первитинского сельского поселения Лихославльского муниципального района в размере 24,80 руб./куб.м (без учета НДС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4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отокол заседания Правления вел </w:t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секретарь Правления </w:t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РЭК Тверской области                                                                                   </w:t>
        <w:tab/>
        <w:t xml:space="preserve">Д.В. Сидоренко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4"/>
        </w:tabs>
        <w:ind w:left="10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auto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bCs/>
      <w:i/>
      <w:iC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color w:val="000000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58:00Z</dcterms:created>
  <dc:creator>Валера Власов</dc:creator>
  <dc:description/>
  <cp:keywords/>
  <dc:language>en-US</dc:language>
  <cp:lastModifiedBy>Денис</cp:lastModifiedBy>
  <cp:lastPrinted>2011-05-04T10:50:00Z</cp:lastPrinted>
  <dcterms:modified xsi:type="dcterms:W3CDTF">2011-05-04T07:10:00Z</dcterms:modified>
  <cp:revision>79</cp:revision>
  <dc:subject/>
  <dc:title>ПРОТОКОЛ № 2</dc:title>
</cp:coreProperties>
</file>