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равлен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РЭК Тве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В.Г. Филипп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Правлен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иональной энергетической комиссии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28 января 2011 года</w:t>
        <w:tab/>
        <w:tab/>
        <w:tab/>
        <w:tab/>
        <w:t xml:space="preserve">    </w:t>
        <w:tab/>
        <w:t xml:space="preserve">                                      г. Тверь, 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Советская, 23/4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Филиппов В.Г. – председатель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арлицына Т.Л. – член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Лейман Ю.А.- член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китин Е.О. – член Правления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Гришина О.А. -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имирова-Демерт М.Б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тсутствовали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як П.П.– зам. председателя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орум имеетс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Приглашенны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4"/>
        </w:rPr>
        <w:t xml:space="preserve">Шеголихин С.Е. – </w:t>
      </w:r>
      <w:r>
        <w:rPr>
          <w:rFonts w:cs="Times New Roman" w:ascii="Times New Roman" w:hAnsi="Times New Roman"/>
          <w:szCs w:val="22"/>
        </w:rPr>
        <w:t>заведующий отделом развития ТЭК РЭК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Захарова Л.В. – заведующий отделом </w:t>
      </w:r>
      <w:r>
        <w:rPr>
          <w:rFonts w:cs="Times New Roman" w:ascii="Times New Roman" w:hAnsi="Times New Roman"/>
          <w:szCs w:val="22"/>
        </w:rPr>
        <w:t>контроля за ценообразованием в ЖК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ЭК Тве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>Веселко А.В. –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амонина Е.В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сенкова Л.В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игорьева В.А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ноградова Л.Г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кина Н.П. - главный специалист-эксперт РЭК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слюк А.С. – ведущий специалист-эксперт РЭК Тверской област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уководители и представители регулируемых организаций, явочный лист прилагает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естка дня:</w:t>
      </w:r>
    </w:p>
    <w:p>
      <w:pPr>
        <w:pStyle w:val="Normal"/>
        <w:ind w:left="-6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ссмотрение материалов по установлению платы за технологическое присоединение по индивидуальному проекту к электрическим сетям Северо-Восточного РЭС ОАО «28 Электрическая Сеть»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энергопринимающих устройств объект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физического лица В.А. Тарасенко - магазин, расположенного по адресу: г. Тверь, ул. Громова, с заявленной мощностью 40 кВт, по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атегории надежности. (уполномоченный по делу С.Е. Щеголихин).</w:t>
      </w:r>
    </w:p>
    <w:p>
      <w:pPr>
        <w:pStyle w:val="Normal"/>
        <w:ind w:left="-6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смотрение материалов по установлению платы за технологическое присоединение по индивидуальному проекту к электрическим сетям ООО «Региональная электросетевая компания» по индивидуальному проекту энергопринимающих устройств объекта ООО «Межрегионстрой» - три 3-этажных жилых дома, расположенных по адресу: Тверская область, г. Бологое, мкр. Заводской, д.13, д.14, д.15, с заявленной мощностью 315 кВт, по III категории надежности. (уполномоченный по делу С.Е. Щеголихин).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3. О тарифе на перевозки с посадкой и высадкой пассажиров в установленных остановочных пунктах в Кесовогорском районе. (уполномоченный по делу Л.Г. Виноградова).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4. О тарифе на перевозки с посадкой и высадкой пассажиров в установленных остановочных пунктах в Торжокском районе. (уполномоченный по делу Н.П. Уткина).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5. О тарифе на перевозки с посадкой и высадкой пассажиров в установленных остановочных пунктах в городе Торжок. (уполномоченный по делу Н.П. Уткина).</w:t>
      </w:r>
    </w:p>
    <w:p>
      <w:pPr>
        <w:pStyle w:val="Normal"/>
        <w:ind w:left="-6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 тарифе на перевозки с посадкой и высадкой пассажиров в установленных остановочных пунктах в Торопецком районе. (уполномоченный по делу Н.П. Уткина).</w:t>
      </w:r>
    </w:p>
    <w:p>
      <w:pPr>
        <w:pStyle w:val="Normal"/>
        <w:ind w:left="-6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 тарифе на перевозки с посадкой и высадкой пассажиров в установленных остановочных пунктах в городе Торопец. (уполномоченный по делу Н.П. Уткина).</w:t>
      </w:r>
    </w:p>
    <w:p>
      <w:pPr>
        <w:pStyle w:val="Normal"/>
        <w:ind w:left="-6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Есеновичского сельского поселения Вышневолоцкого района. (уполномоченный Шамонина Е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колхозом «Орешкинский» для потребителей Орешкинского сельского поселения Старицкого района. (уполномоченный Маслюк А. 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Орешкинского сельского поселения Старицкого района. (уполномоченный Маслюк А.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Степуринского сельского поселения Стариц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sz w:val="23"/>
          <w:szCs w:val="23"/>
        </w:rPr>
        <w:t xml:space="preserve"> 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Берновского сельского поселения Стариц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Васильевского сельского поселения Стариц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23"/>
          <w:szCs w:val="23"/>
        </w:rPr>
        <w:t xml:space="preserve"> 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Ново-Ямского сельского поселения Стариц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СПК «Суровцово» для потребителей  Ново-Ямского сельского поселения Старицкого района. (уполномоченный Григорьева В. А.)</w:t>
      </w:r>
    </w:p>
    <w:p>
      <w:pPr>
        <w:pStyle w:val="Normal"/>
        <w:ind w:left="-6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Родня» для потребителей  Ново-Ямского сельского поселения Стариц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колхозом «Родина» для потребителей  Ново-Ямского сельского поселения Стариц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18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Зеленогорского сельского поселения Вышневолоцкого района. (уполномоченный Шамонина Е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19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Холохоленского сельского поселения Вышневолоцкого района. (уполномоченный Шамонина Е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0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Кедр» для потребителей пос. Васильевский Мох Калининского района. (уполномоченный Маслюк А. 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1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МУП «Погорельское коммунальное хозяйство Зубцовского района» для потребителей Погорельского сельского поселения Зубцовс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2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Энергосервис» для потребителей г. Твери. (уполномоченный Маслюк А. 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3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СПК «Рясня» для потребителей Луковниковского сельского поселения Старицкого района. (уполномоченный Маслюк А. 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4. 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а</w:t>
      </w:r>
      <w:r>
        <w:rPr>
          <w:rFonts w:cs="Times New Roman" w:ascii="Times New Roman" w:hAnsi="Times New Roman"/>
        </w:rPr>
        <w:t>дминистрацией Архангельского сельского поселения Старицкого района. (уполномоченный Маслюк А.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5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СПК «Сорокино» для потребителей Архангельского сельского поселения Старицкого района. (уполномоченный Маслюк А.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6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Компания «Ресурс» для потребителей с. Пушкино Верхневолжского сельского поселения Калининского района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7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Компания «Ресурс» для потребителей Кулицкого сельского поселения Калининского района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8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УП «Жарковские городские коммунальные системы» для потребителей пос. Жарковский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29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ФБУ ЛИУ №8 УФСИН России по Тверской области для потребителей Андреапольского сельского поселения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0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Санаторий «Игуменка» для потребителей Городенского сельского поселения Конаковского района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1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Сервис Плюс» для потребителей пос. Кесова Гора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2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ГК «Завидово» ФСО России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3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Агрофирма «Верхневолжье» для потребителей Васильевского сельского поселения Стариц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4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УП «Фировское ЖКХ» для потребителей пос. Великооктябрьский. (уполномоченный Маслюк А. 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5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Завод Микроприбор» для потребителей г. Конаково. (уполномоченный Маслюк А. 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6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УП «ЖКХ «Вариант-А» для потребителей сельских поселений Лихославльс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7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Монолит» для потребителей Красногорского сельского поселения Калининского района. (уполномоченный Веселко А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8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осковским эксплуатационным центром Дирекции тепловодоснабжения ОАО «РЖД» для потребителей г. Лихославль, пос. Калашниково. (уполномоченный Шамонина Е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39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осковским эксплуатационным центром Дирекции тепловодоснабжения ОАО «РЖД» для потребителей пос. Спирово. (уполномоченный Шамонина Е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0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осковским эксплуатационным центром Дирекции тепловодоснабжения ОАО «РЖД» для потребителей г. Вышний Волочек и Вышневолоцкого района. (уполномоченный Шамонина Е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1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Зеленогорского сельского поселения Вышневолоцкого района. (уполномоченный Шамонина Е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2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«Сервис Плюс» для потребителей пос. Кесова Гора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3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ГК «Завидово» ФСО России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4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МУП «ЖКХ «Вариант-А» для потребителей сельских поселений Лихославльс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5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Московским эксплуатационным центром Дирекции тепловодоснабжения ОАО «РЖД» для потребителей пос. Спирово. (уполномоченный Шамонина Е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6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«Монолит» для потребителей Красногорского сельского поселения Калининского района. (уполномоченный Веселко А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7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«Селиховское коммунальное хозяйство» для потребителей Селиховского сельского поселения Конаковского района. (уполномоченный Парфенов В.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8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ООО </w:t>
      </w:r>
      <w:r>
        <w:rPr>
          <w:rFonts w:cs="Times New Roman" w:ascii="Times New Roman" w:hAnsi="Times New Roman"/>
        </w:rPr>
        <w:t>«Коммунальные ресурсы НЛ» для потребителей Нелидовского сельского поселения Нелидовского района. (уполномоченный Маслюк А.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49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Холохоленского сельского поселения Вышневолоцкого района. (уполномоченный Шамонина Е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50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</w:t>
      </w:r>
      <w:r>
        <w:rPr>
          <w:rFonts w:cs="Times New Roman" w:ascii="Times New Roman" w:hAnsi="Times New Roman"/>
        </w:rPr>
        <w:t xml:space="preserve"> ООО «Кедр» для потребителей пос. Васильевский Мох Калининского района. (уполномоченный Маслюк А. С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51. </w:t>
      </w: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</w:t>
      </w:r>
      <w:r>
        <w:rPr>
          <w:rFonts w:cs="Times New Roman" w:ascii="Times New Roman" w:hAnsi="Times New Roman"/>
        </w:rPr>
        <w:t xml:space="preserve"> МУП «Погорельское коммунальное хозяйство Зубцовского района» для потребителей Погорельского сельского поселения Зубцовского района. (уполномоченный Григорьева В. А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52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Компания «Ресурс» для потребителей с. Пушкино Верхневолжского сельского поселения Калининского района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53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Компания «Ресурс» для потребителей Кулицкого сельского поселения Калининского района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54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МУП «Жарковские городские коммунальные системы» для потребителей пос. Жарковский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55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ФБУ ЛИУ №8 УФСИН России по Тверской области для потребителей Андреапольского сельского поселения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 xml:space="preserve">56. </w:t>
      </w: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«Санаторий «Игуменка» для потребителей Городенского сельского поселения Конаковского района. (уполномоченный Васенк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57. О тарифе на услуги утилизации ТБО, оказываемые МП «Специализированная стоянка» Удомельского района. (уполномоченный Захарова Л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58. О тарифе на услуги утилизации ТБО, оказываемые МУП «Жарковские городские коммунальные системы» пос. Жарковский. (уполномоченный Захарова Л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59. О тарифе на тепловую энергию, отпускаемую ООО «Теплосети» для потребителей г. Западная Двина. (уполномоченный Веселко А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0. О тарифе на тепловую энергию, отпускаемую ГК «Завидово» ФСО России. (уполномоченный Шамонина Е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1. О тарифе на тепловую энергию, отпускаемую Удомельским филиалом «АтомТеплоЭлектроСеть». (уполномоченный Веселко А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2. О тарифе на тепловую энергию, отпускаемую МУП «Фировское ЖКХ» для потребителей пос. Фирово. (уполномоченный Веселко А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3. О тарифе на тепловую энергию, отпускаемую МУП «Кашинское ГЭТС» для потребителей г. Кашин. (уполномоченный Веселко А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4. О тарифе на тепловую энергию, отпускаемую МУП «Кашинское ГЭТС» для потребителей Верхнетроицкого сельского поселения Кашинского района. (уполномоченный Веселко А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5. О тарифе на тепловую энергию, отпускаемую МУП «Кашинское ГЭТС» для потребителей Давыдовского сельского поселения Кашинского района. (уполномоченный Веселко А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6. О тарифе на тепловую энергию, отпускаемую МУП «Кашинское ГЭТС» для потребителей Уницкого сельского поселения Кашинского района. (уполномоченный Веселко А. В.)</w:t>
      </w:r>
    </w:p>
    <w:p>
      <w:pPr>
        <w:pStyle w:val="Normal"/>
        <w:ind w:left="-6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О тарифе на тепловую энергию, отпускаемую ФБУ ИК-5 для потребителей г. Вышний Волочек. (уполномоченный Шамонина Е. 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8. Об утверждении графика ликвидации перекрестки водоснабжение МУП «КХ Радченко» пос. Радченко. (уполномоченный Захарова Л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69. Об утверждении графика ликвидации перекрестки водоснабжение Московским эксплуатационным центром Дирекции тепловодоснабжения ОАО «РЖД» г. Лихославль, пос.Калашниково. (уполномоченный Захарова Л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70. Об утверждении графика ликвидации перекрестки водоснабжение Московским эксплуатационным центром Дирекции тепловодоснабжения ОАО «РЖД» пос.Спирово. (уполномоченный Захарова Л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71. Об утверждении графика ликвидации перекрестки водоснабжение ООО «Зеленогорское ЖКХ»  Вышневолоцкого района. (уполномоченный Захарова Л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72. Об утверждении графика ликвидации перекрестки водоотведение МУП «Коммунальное хозяйство Изоплит» пос. Изоплит Конаковского района. (уполномоченный Захарова Л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73. Об утверждении графика ликвидации перекрестки водоотведение МУП «КХ Радченко» пос. Радченко. (уполномоченный Захарова Л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74. Об утверждении графика ликвидации перекрестки по тепловой энергии ГК «Завидово» ФСО России. (уполномоченный Захарова Л.В.)</w:t>
      </w:r>
    </w:p>
    <w:p>
      <w:pPr>
        <w:pStyle w:val="Normal"/>
        <w:ind w:left="-6" w:firstLine="12"/>
        <w:jc w:val="both"/>
        <w:rPr/>
      </w:pPr>
      <w:r>
        <w:rPr>
          <w:rFonts w:cs="Times New Roman" w:ascii="Times New Roman" w:hAnsi="Times New Roman"/>
        </w:rPr>
        <w:t>75. Об утверждении графика ликвидации перекрестки по тепловой энергии ФБУ ИК-5 г. Вышний Волочек. (уполномоченный Захарова Л.В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4" w:right="1" w:hanging="360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приказ РЭК Тверской области от 29.12.2010 № 1011-нп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4" w:right="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665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409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18.11.2010 № 28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38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51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12-нп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2.2010 № 102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приказ РЭК Тверской области от 29.12.2010 № 1042-нп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78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2.2010 № 1010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90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90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в приказ РЭК Тверской области от 29.11.2010 № 908-нп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909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910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ы РЭК Тверской области от 29.11.2010 № № 353-нп, 355-нп  - 36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35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479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0.2010 № 26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0.2010 № 267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17.12.2010 №  99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38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39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ы РЭК Тверской области от 29.12.2010 №  № 992-нп – 100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временных разъяснений по расчету тарифов на горячую воду и надбавок к таким тарифам в сфере деятельности организаций коммунального комплек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2.2010 № 101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833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83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835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90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13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1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15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19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0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3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1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17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18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5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8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29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0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3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7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8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39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40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4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4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43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4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45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0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3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5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7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8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59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6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67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68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69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7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67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703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70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72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741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742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743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744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2.2010 № 1010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576-н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54" w:right="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риказ РЭК Тверской области от 29.11.2010 №  577-нп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ЕРВОМУ ВОПРОСУ: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Северо-Восточного РЭС ОАО «28 Электрическая Сеть»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энергопринимающих устройств объект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физического лица В.А. Тарасенко - магазин, расположенного по адресу: г. Тверь, ул. Громова, с заявленной мощностью 40 кВт, по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Установить плату за технологическое присоединение к электрическим сетям Тверского ЭСУ Северо-Восточного РЭС ОАО «28 Электрическая Сеть» по индивидуальному проекту энергопринимающих устройств объекта физического лица В.А. Тарасенко - магазин, расположенного по адресу: г. Тверь, ул. Громова, д.2, с заявленной мощностью 40 кВт, по III категории надежности, в сумме 3 915,00 рублей, с учетом НДС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ТОРОМУ ВОПРОСУ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Рассмотрение материалов по установлению платы за технологическое присоединение по индивидуальному проекту к электрическим сетям ООО «Региональная электросетевая компания» по индивидуальному проекту энергопринимающих устройств объекта ООО «Межрегионстрой» - три 3-этажных жилых дома, расположенных по адресу: Тверская область, г. Бологое, мкр. Заводской, д.13, д.14, д.15, с заявленной мощностью 315 кВт, по III категории надежности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>Щеголихин Сергей Евгеньевич</w:t>
      </w:r>
      <w:r>
        <w:rPr>
          <w:rFonts w:cs="Times New Roman" w:ascii="Times New Roman" w:hAnsi="Times New Roman"/>
          <w:bCs/>
          <w:szCs w:val="24"/>
        </w:rPr>
        <w:t xml:space="preserve"> (пояснительная записка прилагается)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плату за технологическое присоединение к электрическим сетям ООО «Региональная электросетевая компания» по индивидуальному проекту энергопринимающих устройств объекта ООО «Межрегионстрой» - три 3-этажных жилых дома, расположенных по адресу: Тверская область, г. Бологое, мкр. Заводской, д.13, д.14, д.15, с заявленной мощностью 315 кВт, по III категории надежности, в сумме 2 577 149,33 рублей, с учетом НДС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 ТРЕТЬЕМУ ВОПРОСУ: 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Кесовогорском районе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иноградова Любовь Георгиевна </w:t>
      </w:r>
      <w:r>
        <w:rPr>
          <w:rFonts w:cs="Times New Roman" w:ascii="Times New Roman" w:hAnsi="Times New Roman"/>
          <w:bCs/>
          <w:szCs w:val="24"/>
        </w:rPr>
        <w:t>(экспертное заключение и расчет тарифа на перевозки пассажир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Кесовогорский район» в размере 1,84 руб. за 1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ВЕРТОМУ ВОПРОСУ: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Торжокском райо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Уткина Наталья Петровна </w:t>
      </w:r>
      <w:r>
        <w:rPr>
          <w:rFonts w:cs="Times New Roman" w:ascii="Times New Roman" w:hAnsi="Times New Roman"/>
          <w:bCs/>
          <w:szCs w:val="24"/>
        </w:rPr>
        <w:t>(экспертное заключение и расчет тарифа на перевозки пассажир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Торжокский район» в размере 1,50 руб. за 1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ОМУ ВОПРОС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городе Торж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Уткина Наталья Петровна </w:t>
      </w:r>
      <w:r>
        <w:rPr>
          <w:rFonts w:cs="Times New Roman" w:ascii="Times New Roman" w:hAnsi="Times New Roman"/>
          <w:bCs/>
          <w:szCs w:val="24"/>
        </w:rPr>
        <w:t>(экспертное заключение и расчет тарифа на перевозки пассажир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й округ город Торжок в размере 10,00 руб. за 1 одну поездку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Торопецком райо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Уткина Наталья Петровна </w:t>
      </w:r>
      <w:r>
        <w:rPr>
          <w:rFonts w:cs="Times New Roman" w:ascii="Times New Roman" w:hAnsi="Times New Roman"/>
          <w:bCs/>
          <w:szCs w:val="24"/>
        </w:rPr>
        <w:t>(экспертное заключение и расчет тарифа на перевозки пассажир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«Торопецкий район» в размере 1,73 руб. за 1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О тарифе на перевозки с посадкой и высадкой пассажиров в установленных остановочных пунктах в городе Торопе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Уткина Наталья Петровна </w:t>
      </w:r>
      <w:r>
        <w:rPr>
          <w:rFonts w:cs="Times New Roman" w:ascii="Times New Roman" w:hAnsi="Times New Roman"/>
          <w:bCs/>
          <w:szCs w:val="24"/>
        </w:rPr>
        <w:t>(экспертное заключение и расчет тарифа на перевозки пассажир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е поселение город Торопец муниципального образования «Торопецкий район» в размере 11,50 руб. за 1 одну поездку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Есеновичского сельского поселения Вышневолоцк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Зеленогорское жилищно-коммунальное хозяйство» для потребителей Есеновичского сельского поселения Вышневолоцкого муниципального района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1,33 руб./куб.м (НДС не облагается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– 22,05 руб./куб.м (НДС не облагается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О ДЕВ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колхозом «Орешкинский» для потребителей Орешкин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колхозом «Орешкинский» для потребителей Орешкинского сельского поселения Старицкого муниципального района в размере 10,58 руб./куб.м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О ДЕС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Орешкин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администрацией Орешкинского сельского поселения Старицкого муниципального района для потребителей в размере 11,02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ОДИН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Степурин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администрацией Степуринского сельского поселения Старицкого муниципального района для потребителей в размере 11,02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Е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Бернов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администрацией Берновского сельского поселения Старицкого муниципального района для потребителей в размере 11,02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Васильев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администрацией Васильевского сельского поселения Старицкого муниципального района для потребителей в размере 11,02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ЫР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администрацией Ново-Ям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администрацией Ново-Ямского сельского поселения Старицкого муниципального района для потребителей в размере 11,02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СПК «Суровцово» для потребителей  Ново-Ям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СПК «Суровцово» для потребителей Ново-Ямского сельского поселения Старицкого муниципального района в размере 10,63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Родня» для потребителей  Ново-Ям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Родня» для потребителей Ново-Ямского сельского поселения Старицкого муниципального района в размере 10,63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МНАДЦАТОМУ ВОПРОСУ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колхозом «Родина» для потребителей  Ново-Ям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колхозом «Родина» для потребителей Ново-Ямского сельского поселения Старицкого муниципального района в размере 10,63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ЕМНАДЦАТОМУ ВОПРОСУ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Зеленогорского сельского поселения Вышневоло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Зеленогорское жилищно-коммунальное хозяйство» для потребителей Зеленогорского сельского поселения Вышневолоцкого муниципального района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1,33 руб./куб.м (НДС не облагается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– 22,05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ЕВЯТН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Холохоленского сельского поселения Вышневолоцкого района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Зеленогорское жилищно-коммунальное хозяйство» для потребителей Холохоленского сельского поселения Вышневолоцкого муниципального района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1,33 руб./куб.м (НДС не облагается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– 22,05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Кедр» для потребителей пос. Васильевский Мох Калининского района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Кедр» для потребителей городского поселения поселок Васильевский Мох Калининского муниципального района в размере 19,31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ПЕРВ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МУП «Погорельское коммунальное хозяйство Зубцовского района» для потребителей Погорельского сельского поселения Зубцов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униципальным унитарным предприятием «Погорельское коммунальное хозяйство Зубцовского района» для потребителей Погорельского сельского поселения Зубцовского муниципального района в размере 18,92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ООО «Энергосервис» для потребителей г. Твер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Энергосервис» для потребителей городского округа город Тверь в размере 8,37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ТРЕТЬЕ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</w:t>
      </w:r>
      <w:r>
        <w:rPr>
          <w:rFonts w:cs="Times New Roman" w:ascii="Times New Roman" w:hAnsi="Times New Roman"/>
        </w:rPr>
        <w:t xml:space="preserve"> СПК «Рясня» для потребителей Луковников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СПК «Рясня» для потребителей Луковниковского сельского поселения Старицкого муниципального района в размере 10,63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О ДВАДЦАТЬ ЧЕТВЕР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снабжения, оказываемые а</w:t>
      </w:r>
      <w:r>
        <w:rPr>
          <w:rFonts w:cs="Times New Roman" w:ascii="Times New Roman" w:hAnsi="Times New Roman"/>
        </w:rPr>
        <w:t>дминистрацией Архангель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администрацией Архангельского сельского поселения Старицкого муниципального района для потребителей в размере 11,02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П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СПК «Сорокино» для потребителей Архангель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СПК «Сорокино» для потребителей Архангельского сельского поселения Старицкого муниципального района в размере 10,71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Компания «Ресурс» для потребителей с. Пушкино Верхневолжского сельского поселения Калинин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 Компания «Ресурс» для потребителей села Пушкино Верхневолжского сельского поселения Калининского муниципального района в размере 9,82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Компания «Ресурс» для потребителей Кулицкого сельского поселения Калинин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 Компания «Ресурс» для потребителей Кулицкого сельского поселения Калининского муниципального района в размере 11,20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ВОС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УП «Жарковские городские коммунальные системы» для потребителей пос. Жарко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униципальным унитарным предприятием «Жарковские городские коммунальные системы» для потребителей городского поселения поселок Жарковский в размере 24,72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ДВАДЦАТЬ ДЕВЯТОМУ ВОПРОСУ:</w:t>
      </w:r>
    </w:p>
    <w:p>
      <w:pPr>
        <w:pStyle w:val="Normal"/>
        <w:ind w:right="3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ФБУ ЛИУ №8 УФСИН России по Тверской области для потребителей Андреаполь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Федеральным бюджетным учреждением «Лечебное исправительное учреждение № 8 Управления Федеральной службы исполнения наказаний по Тверской области» для потребителей Андреапольского сельского поселения Андреапольского муниципального района в размере 8,99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ОМУ ВОПРОСУ:</w:t>
      </w:r>
    </w:p>
    <w:p>
      <w:pPr>
        <w:pStyle w:val="Normal"/>
        <w:ind w:right="3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Санаторий «Игуменка» для потребителей Городенского сельского поселения Конаков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Санаторий «Игуменка» для потребителей Городенского сельского поселения Конаковского муниципального района в размере 7,37 руб./куб.м (без учета НДС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ПЕРВ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Сервис Плюс» для потребителей пос. Кесова Г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Сервис Плюс» для потребителей городского поселения поселок Кесова Гора в размере 24,03 руб./куб.м (НДС не об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ГК «Завидово» ФСО Ро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государственным комплексом  «Завидово» Федеральной службы охраны РФ для потребителей  в размере 7,42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ТРЕТЬ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Агрофирма «Верхневолжье» для потребителей Васильевского сельского поселения Стари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Агрофирма «Верхневолжье» для потребителей Васильевского сельского поселения Старицкого муниципального района в размере 10,63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ЧЕТВЕР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УП «Фировское ЖКХ» для потребителей пос. Великооктябрь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униципальным унитарным предприятием «Фировское жилищно-коммунальное хозяйство» для потребителей городского поселения поселок Великооктябрьский Фировского муниципального района в размере 5,84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О ТРИДЦАТЬ П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Завод Микроприбор» для потребителей г. Конако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Завод микроприбор» для потребителей городского поселения город Конаково в размере 12,70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ШЕС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УП «ЖКХ «Вариант-А» для потребителей сельских поселений Лихославль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униципальным унитарным предприятием «Жилищно- коммунального хозяйства «Вариант-А» для потребителей сельских поселения Лихославльского муниципального района в размере 29,26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ООО «Монолит» для потребителей Красногорского сельского поселения Калинин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обществом с ограниченной ответственностью «Монолит» для потребителей деревни Колталово Красногорского сельского поселения Калининского муниципального района в размере 9,88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ВОСЬМ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осковским эксплуатационным центром Дирекции тепловодоснабжения ОАО «РЖД» для потребителей г. Лихославль, пос. Калашнико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городских поселений город Лихославль и поселок Калашниково Лихославльского муниципального района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2,35 руб./куб.м (без учета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– 19,41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ИДЦАТЬ ДЕВЯ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осковским эксплуатационным центром Дирекции тепловодоснабжения ОАО «РЖД» для потребителей пос. Спиро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городского поселения поселок Спирово в следующих размерах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12,35 руб./куб.м (без учета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очих потребителей – 18,20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ОВ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снабжения, оказываемые </w:t>
      </w:r>
      <w:r>
        <w:rPr>
          <w:rFonts w:cs="Times New Roman" w:ascii="Times New Roman" w:hAnsi="Times New Roman"/>
        </w:rPr>
        <w:t>Московским эксплуатационным центром Дирекции тепловодоснабжения ОАО «РЖД» для потребителей г. Вышний Волочек и Вышневоло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снабж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городского округа город Вышний Волочек и Вышневолоцкого муниципального района в размере 20,73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ПЕРВ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Зеленогорского сельского поселения Вышневоло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Зеленогорское жилищно-коммунальное хозяйство» для потребителей Зеленогорского сельского поселения Вышневолоцкого муниципального района в размере 15,23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ВТОР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«Сервис Плюс» для потребителей пос. Кесова Г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Сервис Плюс» для потребителей городского поселения поселок Кесова Гора в размере 12,21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ТРЕТЬЕ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ГК «Завидово» ФСО Ро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государственным комплексом  «Завидово» Федеральной службы охраны РФ для потребителей в размере 7,42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ЧЕТВЕР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МУП «ЖКХ «Вариант-А» для потребителей сельских поселений Лихославль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муниципальным унитарным предприятием «Жилищно-коммунального хозяйства «Вариант-А» для потребителей сельских поселения Лихославльского муниципального района в размере 9,21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ПЯ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Московским эксплуатационным центром Дирекции тепловодоснабжения ОАО «РЖД» для потребителей пос. Спиро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Московским эксплуатационном центром Дирекции тепловодоснабжения Октябрьской железной дороги - филиалом открытого акционерного общества «РЖД» для потребителей городского поселения поселок Спирово в размере 39,79 руб./куб.м (без учета НДС)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истка и перекачка сточных вод муниципальным унитарным предприятием жилищно-коммунального комплекса «Надежда» в размере 21,47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«Монолит» для потребителей Красногорского сельского поселения Калинин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Монолит» для потребителей деревни Колталово Красногорского сельского поселения Калининского муниципального района в размере 15,62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СЕДЬМ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«Селиховское коммунальное хозяйство» для потребителей Селиховского сельского поселения Конаков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Парфенов Вячеслав Александро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Селиховское коммунальное хозяйство» для потребителей Селиховского сельского поселения Конаковского муниципального района в размере 28,87 руб./куб.м (НДС не облагается) )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истка и транспортировка сточных вод МУП «Водное хозяйство» в размере 16,83 руб./куб.м (с учетом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ВОСЬМ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ООО </w:t>
      </w:r>
      <w:r>
        <w:rPr>
          <w:rFonts w:cs="Times New Roman" w:ascii="Times New Roman" w:hAnsi="Times New Roman"/>
        </w:rPr>
        <w:t>«Коммунальные ресурсы НЛ» для потребителей Нелидовского сельского поселения Нелидов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Коммунальные ресурсы НЛ» для потребителей Нелидовского Нелидовского сельского поселения в размере 8,29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ОРОК ДЕВЯ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</w:t>
      </w:r>
      <w:r>
        <w:rPr>
          <w:rFonts w:cs="Times New Roman" w:ascii="Times New Roman" w:hAnsi="Times New Roman"/>
        </w:rPr>
        <w:t xml:space="preserve"> ООО «Зеленогорское ЖКХ» для потребителей Холохоленского сельского поселения Вышневолоц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Зеленогорское жилищно-коммунальное хозяйство» для потребителей Холохоленского сельского поселения Вышневолоцкого муниципального района в размере 15,23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ИДЕС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</w:t>
      </w:r>
      <w:r>
        <w:rPr>
          <w:rFonts w:cs="Times New Roman" w:ascii="Times New Roman" w:hAnsi="Times New Roman"/>
        </w:rPr>
        <w:t xml:space="preserve"> ООО «Кедр» для потребителей пос. Васильевский Мох Калинин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>Маслюк Александр Сергеевич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Кедр» для потребителей городского поселения поселок Васильевский Мох Калининского муниципального района в размере 28,69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ПЕРВ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 тарифе на услуги систем водоотведения, оказываемые</w:t>
      </w:r>
      <w:r>
        <w:rPr>
          <w:rFonts w:cs="Times New Roman" w:ascii="Times New Roman" w:hAnsi="Times New Roman"/>
        </w:rPr>
        <w:t xml:space="preserve"> МУП «Погорельское коммунальное хозяйство Зубцовского района» для потребителей Погорельского сельского поселения Зубцов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Григорьева Виктория Александ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муниципальным унитарным предприятием «Погорельское коммунальное хозяйство Зубцовского района» для потребителей Погорельского сельского поселения Зубцовского муниципального района в размере 20,04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Компания «Ресурс» для потребителей с. Пушкино Верхневолжского сельского поселения Калинин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 Компания «Ресурс» для потребителей села Пушкино Верхневолжского сельского поселения Калининского муниципального района в размере 15,38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ТРЕТЬЕ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Компания «Ресурс» для потребителей Кулицкого сельского поселения Калинин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 Компания «Ресурс» для потребителей Кулицкого сельского поселения Калининского муниципального района в размере 17,54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ЧЕТВЕР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МУП «Жарковские городские коммунальные системы» для потребителей пос. Жарко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муниципальным унитарным предприятием «Жарковские городские коммунальные системы» для потребителей городского поселения поселок Жарковский в размере 34,82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П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ФБУ ЛИУ №8 УФСИН России по Тверской области для потребителей Андреаполь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Федеральным бюджетным учреждением «Лечебное исправительное учреждение № 8 Управления Федеральной службы исполнения наказаний по Тверской области» для потребителей Андреапольского сельского поселения Андреапольского муниципального района в размере 9,10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ШЕС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 тарифе на услуги систем водоотведения, оказываемые </w:t>
      </w:r>
      <w:r>
        <w:rPr>
          <w:rFonts w:cs="Times New Roman" w:ascii="Times New Roman" w:hAnsi="Times New Roman"/>
        </w:rPr>
        <w:t>ООО «Санаторий «Игуменка» для потребителей Городенского сельского поселения Конаковск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Васенкова Лариса Валентин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систем водоотведения, оказываемые обществом с ограниченной ответственностью «Санаторий «Игуменка» для потребителей Городенского сельского поселения Конаковского муниципального района в размере 13,75 руб./куб.м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СЕДЬМ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 тарифе на услуги утилизации ТБО, оказываемые МП «Специализированная стоянка» Удомельск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Захарова Лариса Владимир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утилизации (захоронения) твердых бытовых отходов, оказываемые муниципальным предприятием «Специализированная стоянка» Удомельского муниципального района в размере 45,95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ВОСЬМ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 тарифе на услуги утилизации ТБО, оказываемые МУП «Жарковские городские коммунальные системы» пос. Жарковск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 xml:space="preserve">Захарова Лариса Владимировна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ов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и ввести в действие тариф на услуги утилизации (захоронения) твердых бытовых отходов, оказываемые муниципальным унитарным предприятием «Жарковские городские коммунальные системы» городского поселения поселок Жарковский в размере 71,34 руб./куб.м (НДС не об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ЬДЕСЯТ ДЕВ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ООО «Теплосети» для потребителей г. Западная Дви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обществом с ограниченной ответственностью «Теплосети» для потребителей городского поселения город Западная Двина в размере 2 737,98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ИДЕС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ГК «Завидово» ФСО Ро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становить тарифы на тепловую энергию, отпускаемую государственным комплексом  «Завидово» Федеральной службы охраны РФ для потребителей в следующих размера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для бюджетных и прочих потребителей -  603,47 руб./Гкал (без учета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544,68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ЬДЕСЯТ ПЕРВ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Удомельским филиалом «АтомТеплоЭлектроСеть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обществом с ограниченной ответственностью «АтомТеплоЭлектроСеть» для потребителей городского поселения город Удомля в размере 306,70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ЬДЕСЯТ ПЕРВ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Удомельским филиалом «АтомТеплоЭлектроСеть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обществом с ограниченной ответственностью «АтомТеплоЭлектроСеть» для потребителей городского поселения город Удомля в размере 306,70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ЬДЕСЯТ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МУП «Фировское ЖКХ» для потребителей пос. Фиро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муниципальным унитарным предприятием «Фировское жилищно-коммунальное хозяйство» для потребителей городского поселения поселок Фирово в размере 1 059,03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ЬДЕСЯТ ТРЕТЬЕ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МУП «Кашинское ГЭТС» для потребителей г. Каши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муниципальным унитарным предприятием Кашинского района «Городские электрические и тепловые сети» для потребителей городского поселения город Кашин в размере 1 297,32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ЬДЕСЯТ ЧЕТВЕР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 тарифе на тепловую энергию, отпускаемую МУП «Кашинское ГЭТС» для потребителей Верхнетроицкого сельского поселения Кашинск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муниципальным унитарным предприятием Кашинского района «Городские электрические и тепловые сети» для потребителей Верхнетроицкого сельского поселения Кашинского муниципального района в размере 2 405,80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ЬДЕСЯТ ПЯ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МУП «Кашинское ГЭТС» для потребителей Давыдовского сельского поселения Кашинск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муниципальным унитарным предприятием Кашинского района «Городские электрические и тепловые сети» для потребителей Давыдовского сельского поселения Кашинского муниципального района в размере 2 405,80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ЬДЕСЯТ ШЕСТОМУ ВОПРОС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 тарифе на тепловую энергию, отпускаемую МУП «Кашинское ГЭТС» для потребителей Уницкого сельского поселения Кашинского райо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2"/>
        </w:rPr>
        <w:t xml:space="preserve">Веселко Александр Васильевич </w:t>
      </w:r>
      <w:r>
        <w:rPr>
          <w:rFonts w:cs="Times New Roman" w:ascii="Times New Roman" w:hAnsi="Times New Roman"/>
          <w:bCs/>
          <w:szCs w:val="24"/>
        </w:rPr>
        <w:t>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тарифы на тепловую энергию, отпускаемую муниципальным унитарным предприятием Кашинского района «Городские электрические и тепловые сети» для потребителей Уницкого сельского поселения Кашинского муниципального района в размере 2 405,80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ЬДЕСЯТ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рифе на тепловую энергию, отпускаемую ФБУ ИК-5 для потребителей г. Вышний Волоче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Шамонина Елена Викторовна</w:t>
      </w:r>
      <w:r>
        <w:rPr>
          <w:rFonts w:cs="Times New Roman" w:ascii="Times New Roman" w:hAnsi="Times New Roman"/>
          <w:bCs/>
          <w:szCs w:val="24"/>
        </w:rPr>
        <w:t xml:space="preserve"> (заключение и сводная таблица расчетных данных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становить тарифы на тепловую энергию, отпускаемую Федеральным бюджетным учреждением «Исправительная колония № 5 Управления Федеральной службы исполнения наказаний России по Тверской области» для потребителей городского округа город Вышний Волочек в следующих размера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для бюджетных и прочих потребителей -  1 372,08 руб./Гкал (без учета НДС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аселения - 998,55 руб./Гкал (без учета НДС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С ШЕСТЬДЕСЯТ ВОСЬМОГО ПО СЕМЬДЕСЯТ ПЯТЫЙ ВОПРОС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Об утверждении графика ликвидации перекрестки водоснабжение МУП «КХ Радченко» пос. Радченко.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Об утверждении графика ликвидации перекрестки водоснабжение Московским эксплуатационным центром Дирекции тепловодоснабжения ОАО «РЖД» г. Лихославль, пос.Калашниково. 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 xml:space="preserve">Об утверждении графика ликвидации перекрестки водоснабжение Московским эксплуатационным центром Дирекции тепловодоснабжения ОАО «РЖД» пос.Спирово. 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Об утверждении графика ликвидации перекрестки водоснабжение ООО «Зеленогорское ЖКХ»  Вышневолоцкого района.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Об утверждении графика ликвидации перекрестки водоотведение МУП «Коммунальное хозяйство Изоплит» пос. Изоплит Конаковского района.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Об утверждении графика ликвидации перекрестки водоотведение МУП «КХ Радченко» пос. Радченко.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</w:rPr>
        <w:t>Об утверждении графика ликвидации перекрестки по тепловой энергии ГК «Завидово» ФСО России.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графика ликвидации перекрестки по тепловой энергии ФБУ ИК-5 г. Вышний Волочек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4"/>
        </w:rPr>
        <w:t>Захарова Лариса Владимировна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графики, предусматривающие установление тарифов для различных групп потребителей без учета необходимости покрытия затрат на предоставление услуг одной группе потребителей за счет тарифа, установленного для другой группы потребителей, с предельным сроком установления таких тарифов 1 января 2012 года (графики прилагаю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СЕМЬДЕСЯТ ШЕСТОГО ПО СТО ШЕСТЬДЕСЯТ ТРЕТИЙ ВОПРОС: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>О внесении изменений в приказы РЭК Тверской области…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</w:rPr>
        <w:t>Жарлицына Татьяна Леонидовна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риказы РЭК Тверской области (изменения прилагаю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токол заседания Правления вел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екретарь Правления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ЭК Тверской области                                                                                   </w:t>
        <w:tab/>
        <w:t xml:space="preserve">Д.В. Сидор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"/>
      <w:numFmt w:val="decimal"/>
      <w:lvlText w:val="%1."/>
      <w:lvlJc w:val="left"/>
      <w:pPr>
        <w:tabs>
          <w:tab w:val="num" w:pos="354"/>
        </w:tabs>
        <w:ind w:left="35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auto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58:00Z</dcterms:created>
  <dc:creator>Валера Власов</dc:creator>
  <dc:description/>
  <cp:keywords/>
  <dc:language>en-US</dc:language>
  <cp:lastModifiedBy>Денис</cp:lastModifiedBy>
  <cp:lastPrinted>2010-11-02T16:36:00Z</cp:lastPrinted>
  <dcterms:modified xsi:type="dcterms:W3CDTF">2011-03-31T10:06:00Z</dcterms:modified>
  <cp:revision>65</cp:revision>
  <dc:subject/>
  <dc:title>ПРОТОКОЛ № 2</dc:title>
</cp:coreProperties>
</file>