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Правления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Руководитель РЭК Тве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В.Г. Филиппов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2"/>
        </w:rPr>
      </w:pPr>
      <w:r>
        <w:rPr>
          <w:rFonts w:cs="Times New Roman" w:ascii="Times New Roman" w:hAnsi="Times New Roman"/>
          <w:b w:val="false"/>
          <w:sz w:val="26"/>
          <w:szCs w:val="22"/>
        </w:rPr>
      </w:r>
    </w:p>
    <w:p>
      <w:pPr>
        <w:pStyle w:val="Head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ТОКОЛ № 2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седания Правления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гиональной энергетической комиссии Твер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25 февраля 2011 года</w:t>
        <w:tab/>
        <w:tab/>
        <w:tab/>
        <w:tab/>
        <w:t xml:space="preserve">    </w:t>
        <w:tab/>
        <w:t xml:space="preserve">                                      г. Тверь, </w:t>
      </w:r>
    </w:p>
    <w:p>
      <w:pPr>
        <w:pStyle w:val="Normal"/>
        <w:ind w:left="576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л. Советская, 23/4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сутствовали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>Филиппов В.Г. – председатель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арлицына Т.Л. – член Прав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Лейман Ю.А.- член Правления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икитин Е.О. – член Правления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>Гришина О.А. - член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Отсутствовали</w:t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ляк П.П.– зам. председателя Правления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Владимирова-Демерт М.Б. – член Правлени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ворум имеется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Приглашенные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4"/>
        </w:rPr>
        <w:t xml:space="preserve">Шеголихин С.Е. – </w:t>
      </w:r>
      <w:r>
        <w:rPr>
          <w:rFonts w:cs="Times New Roman" w:ascii="Times New Roman" w:hAnsi="Times New Roman"/>
          <w:szCs w:val="22"/>
        </w:rPr>
        <w:t>заведующий отделом развития ТЭК РЭК Тверской област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Шурмина Е.Г. – заведующий отделом экспертизы тарифов ТЭК РЭК Тверской обла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>Веселко А.В. – главный специалист-эксперт РЭК Тве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Шамонина Е.В. - главный специалист-эксперт РЭК Тве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асенкова Л.В. - главный специалист-эксперт РЭК Тве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игорьева В.А. - главный специалист-эксперт РЭК Тве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ноградова Л.Г. - главный специалист-эксперт РЭК Тве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слюк А.С. – ведущий специалист-эксперт РЭК Тверской области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Руководители и представители регулируемых организаций, явочный лист прилагаетс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вестка дн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материалов по установлению платы за технологическое присоединение по индивидуальному проекту к электрическим сетям филиала ОАО «МРСК Центра»-«Тверьэнерго» энергопринимающих устройств объекта ЗАО «РУМОС-Авто»- комплекс дорожного сервиса, расположенного по адресу: Тверская область, Калининский район, км 164 а/дороги Москва – С.Петербург, район д. Неготино, с заявленной мощностью 500 кВт, по II категории надежности. (уполномоченный по делу С.Е. Щеголихин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материалов по установлению платы за технологическое присоединение по индивидуальному проекту к электрическим сетям филиала ООО «Региональная электросетевая компания» энергопринимающих устройств объекта Государственное учреждение по эксплуатации административных зданий и дачного хозяйства Министерства финансов РФ – 4-й этаж административного здания, расположенного по адресу: Тверская область, г. Конаково, ул. Первомайский, д.20а, с заявленной мощностью 100 кВт, по III категории надежности. (уполномоченный по делу С.Е. Щеголихин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материалов по установлению платы за технологическое присоединение по индивидуальному проекту к электрическим сетям филиала ООО «Региональная электросетевая компания» энергопринимающих устройств объекта ИП Скобелева В.Ю. – здание встроено-пристроенное к жилому дому, расположенного по адресу: Тверская область, п. Сандово, ул. Октябрьская, д.1, с заявленной мощностью 50 кВт, по III категории надежности. (уполномоченный по делу С.Е. Щеголихин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материалов по установлению платы за технологическое присоединение по индивидуальному проекту к электрическим сетям филиала ООО «Региональная электросетевая компания» энергопринимающих устройств объекта ЗАО «Тандер» – магазин, расположенного по адресу: Тверская область, г. Ржев, Осташковское шоссе, д.10, с заявленной мощностью 35 кВт, по III категории надежности. (уполномоченный по делу С.Е. Щеголихин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Рассмотрение материалов по установлению платы за технологическое присоединение по индивидуальному проекту к электрическим сетям филиала ООО «Региональная электросетевая компания» энергопринимающих устройств объекта ООО «Тверьэнергогаз» – блочно-модульная котельная БМК 1,3, расположенного по адресу: Тверская область, г. Осташков, ул. Урожайная, с заявленной мощностью 27 кВт, по II категории надежности. (уполномоченный по делу С.Е. Щеголихин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перевозки с посадкой и высадкой пассажиров в любом не запрещенном правилами дорожного движения месте в городе Бежецк. (уполномоченный по делу Л.Г. Виноград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услуги систем водоснабжения, оказываемые МП «Специализированная стоянка» для потребителей Рядского сельского поселения Удомельского муниципального района. (уполномоченный по делу Л.В. Васенк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услуги систем водоснабжения, оказываемые ФБУ ИК-10 по Тверской области для потребителей Михайловского сельского поселения Калининского муниципального района. (уполномоченный по делу Л.В. Васенк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услуги систем водоснабжения, оказываемые ОАО «Завод «Марс» для потребителей городского округа город Торжок. (уполномоченный по делу А.С. Маслюк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услуги систем водоснабжения, оказываемые Московским эксплуатационном центром Дирекции тепловодоснабжения Октябрьской железной дороги - филиалом открытого акционерного общества «РЖД» для потребителей Бологовского муниципального района. (уполномоченный по делу Е.В. Шамон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услуги систем водоснабжения, оказываемые Московским эксплуатационном центром Дирекции тепловодоснабжения Октябрьской железной дороги - филиалом открытого акционерного общества «РЖД» для потребителей Сонковского муниципального района. (уполномоченный по делу Е.В. Шамон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услуги систем водоотведения, оказываемые Московским эксплуатационном центром Дирекции тепловодоснабжения Октябрьской железной дороги - филиалом открытого акционерного общества «РЖД» для потребителей Вышневолоцкого муниципального района. (уполномоченный по делу Е.В. Шамон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услуги систем водоснабжения, оказываемые ООО «Жилищно-коммунальное хозяйство» для потребителей Каблуковского сельского поселения Калининского муниципального района. (уполномоченный по делу Е.В. Шамон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услуги систем водоотведения, оказываемые ООО «Жилищно-коммунальное хозяйство» для потребителей Каблуковского сельского поселения Калининского муниципального района. (уполномоченный по делу Е.В. Шамон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услуги систем горячего водоснабжения, оказываемые МУП «Теплосбыт» для потребителей городского округа город Торжок. (уполномоченный по делу Е.В. Шамон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услуги систем горячего водоснабжения, оказываемые МУП «Горэнерго» для потребителей городского округа город Торжок. (уполномоченный по делу Е.В. Шамон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услуги систем горячего водоснабжения, оказываемые ООО «Тверская Теплоснабжающая Компания» для потребителей городского поселения город Нелидово. (уполномоченный по делу Л.В. Васенк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тепловую энергию, отпускаемую ООО «ИНТЭК» для потребителей городского округа город Тверь. (уполномоченный по делу А.В. Веселко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тепловую энергию, отпускаемую ООО «ЭнергоЭксперт» для потребителей сельского поселения Медведево Ржевского муниципального района. (уполномоченный по делу Е.В. Шамон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тепловую энергию, отпускаемую ООО «ЭнергоЭксперт» для потребителей сельского поселения Шолохово Ржевского муниципального района. (уполномоченный по делу Е.В. Шамон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тепловую энергию, отпускаемую ООО «ЭнергоЭксперт» для потребителей сельского поселения Чертолино Ржевского муниципального района. (уполномоченный по делу Е.В. Шамон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769-нп «О тарифах на тепловую энергию, отпускаемую Конаковским филиалом общества с ограниченной ответственностью «Гортепло» для потребителей городского поселения поселок Радченко Конаковского муниципального района». (уполномоченный по делу Е.В. Шамон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770-нп «О тарифе на услуги по передаче тепловой энергии, оказываемые муниципальным унитарным предприятием «Коммунальное хозяйство Радченко» для потребителей городского поселения поселок Радченко Конаковского муниципального района». (уполномоченный по делу Е.В. Шамон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705-нп «О тарифах на тепловую энергию, отпускаемую открытым акционерным обществом «Стекольный завод имени Луначарского» для потребителей Березайского  сельского поселения Бологовского муниципального района». (уполномоченный по делу Е.В. Шамон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672-нп «О тарифах на тепловую энергию, отпускаемую муниципальным унитарным многоотраслевым жилищно-коммунальным предприятием «Сахарово» для потребителей городского округа город Тверь, Бурашевского сельского поселения Калининского района, Медновского сельского поселения Калининского района». (уполномоченный по делу Е.Г. Шурм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тепловую энергию, отпускаемую ОАО «55 Арсенал» для потребителей городского округа город Ржев. (уполномоченный по делу А.В. Веселко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услуги систем водоснабжения, оказываемые Администрацией Давыдовского сельского поселения Кашинского муниципального района для потребителей. (уполномоченный по делу В.А. Григорье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услуги систем горячего водоснабжения, оказываемые МП ЖКХ ЗАТО «Солнечный» для потребителей городского округа ЗАТО «Солнечный». (уполномоченный по делу В.А. Григорье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услуги систем горячего водоснабжения, оказываемые Удомельским филиалом «АтомТеплоЭлектроСеть» для потребителей городского поселения город Удомля. (уполномоченный по делу В.А. Григорье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услуги систем горячего водоснабжения, оказываемые ЗАО «Осташковский кожевенный завод» для потребителей городского поселения город Осташков. (уполномоченный по делу Л.В. Васенк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тарифе на услуги систем горячего водоснабжения, оказываемые ООО «Тверьэнергогаз» для потребителей городского поселения город Осташков. (уполномоченный по делу Л.В. Васенков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ЕРВОМУ ВОПРОСУ:</w:t>
      </w:r>
      <w:r>
        <w:rPr>
          <w:b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Рассмотрение материалов по установлению платы за технологическое присоединение по индивидуальному проекту к электрическим сетям филиала ОАО «МРСК Центра»-«Тверьэнерго» энергопринимающих устройств объекта ЗАО «РУМОС-Авто»- комплекс дорожного сервиса, расположенного по адресу: Тверская область, Калининский район, км 164 а/дороги Москва – С.Петербург, район д. Неготино, с заявленной мощностью 500 кВт, по II категории надежности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4"/>
        </w:rPr>
        <w:t>Щеголихин Сергей Евгеньевич</w:t>
      </w:r>
      <w:r>
        <w:rPr>
          <w:rFonts w:cs="Times New Roman" w:ascii="Times New Roman" w:hAnsi="Times New Roman"/>
          <w:bCs/>
          <w:szCs w:val="24"/>
        </w:rPr>
        <w:t xml:space="preserve"> (пояснительная записка прилагается).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дить размер платы за проведение мероприятий по изменению категорий надежности технологического присоединения к электрическим сетям филиала ОАО «МРСК Центра»-«Тверьэнерго» по индивидуальному проекту энергопринимающих устройств объекта ЗАО «РУМОС-Авто» - комплекс дорожного сервиса, расположенного по адресу: Тверская область, Калининский район, 164 км а/дороги Москва-С.Петербург, район д. Неготино, с заявленной мощностью 500 кВт, по II категории надежности, в сумме 3 540,00 рублей, с учетом НДС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ВТОРОМУ ВОПРОСУ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</w:rPr>
        <w:t>Рассмотрение материалов по установлению платы за технологическое присоединение по индивидуальному проекту к электрическим сетям филиала ООО «Региональная электросетевая компания» энергопринимающих устройств объекта Государственное учреждение по эксплуатации административных зданий и дачного хозяйства Министерства финансов РФ – 4-й этаж административного здания, расположенного по адресу: Тверская область, г. Конаково, ул. Первомайский, д.20а, с заявленной мощностью 100 кВт, по III категории надежности.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4"/>
        </w:rPr>
        <w:t>Щеголихин Сергей Евгеньевич</w:t>
      </w:r>
      <w:r>
        <w:rPr>
          <w:rFonts w:cs="Times New Roman" w:ascii="Times New Roman" w:hAnsi="Times New Roman"/>
          <w:bCs/>
          <w:szCs w:val="24"/>
        </w:rPr>
        <w:t xml:space="preserve"> (пояснительная записка прилагается).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ить плату за технологическое присоединение к электрическим сетям ООО «Региональная электросетевая компания» по индивидуальному проекту энергопринимающих устройств объекта Государственного учреждения по эксплуатации административных зданий и дачного хозяйства Министерства финансов РФ – 4-й этаж административного здания, расположенного по адресу: Тверская область, г. Конаково, ул. Первомайская, д.20а, с заявленной мощностью 100 кВт, по III категории надежности, в сумме 781 390,48 рублей, с учетом НДС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О ТРЕТЬЕМУ ВОПРОСУ: </w:t>
      </w:r>
    </w:p>
    <w:p>
      <w:pPr>
        <w:pStyle w:val="Normal"/>
        <w:ind w:right="-11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Рассмотрение материалов по установлению платы за технологическое присоединение по индивидуальному проекту к электрическим сетям филиала ООО «Региональная электросетевая компания» энергопринимающих устройств объекта ИП Скобелева В.Ю. – здание встроено-пристроенное к жилому дому, расположенного по адресу: Тверская область, п. Сандово, ул. Октябрьская, д.1, с заявленной мощностью 50 кВт, по III категории надежности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4"/>
        </w:rPr>
        <w:t>Щеголихин Сергей Евгеньевич</w:t>
      </w:r>
      <w:r>
        <w:rPr>
          <w:rFonts w:cs="Times New Roman" w:ascii="Times New Roman" w:hAnsi="Times New Roman"/>
          <w:bCs/>
          <w:szCs w:val="24"/>
        </w:rPr>
        <w:t xml:space="preserve"> (пояснительная записка прилагается).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Установить плату за технологическое присоединение к электрическим сетям ООО «Региональная электросетевая компания» по индивидуальному проекту энергопринимающих устройств объекта ИП Скобелева В.Ю. – здание встроено-пристроеное к жилому дому, расположенного по адресу: Тверская область, п. Сандово, ул. Октябрьская, д.1, с заявленной мощностью 50 кВт, по III категории надежности, в сумме 10 210,25 рублей, с учетом НДС. 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ЧЕТВЕРТОМУ ВОПРОСУ:</w:t>
      </w:r>
    </w:p>
    <w:p>
      <w:pPr>
        <w:pStyle w:val="Normal"/>
        <w:ind w:right="-11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Рассмотрение материалов по установлению платы за технологическое присоединение по индивидуальному проекту к электрическим сетям филиала ООО «Региональная электросетевая компания» энергопринимающих устройств объекта ЗАО «Тандер» – магазин, расположенного по адресу: Тверская область, г. Ржев, Осташковское шоссе, д.10, с заявленной мощностью 35 кВт, по III категории надежности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4"/>
        </w:rPr>
        <w:t>Щеголихин Сергей Евгеньевич</w:t>
      </w:r>
      <w:r>
        <w:rPr>
          <w:rFonts w:cs="Times New Roman" w:ascii="Times New Roman" w:hAnsi="Times New Roman"/>
          <w:bCs/>
          <w:szCs w:val="24"/>
        </w:rPr>
        <w:t xml:space="preserve"> (пояснительная записка прилагается).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/>
      </w:pPr>
      <w:r>
        <w:rPr>
          <w:rFonts w:cs="Times New Roman" w:ascii="Times New Roman" w:hAnsi="Times New Roman"/>
        </w:rPr>
        <w:t xml:space="preserve">Установить плату за технологическое присоединение к электрическим сетям ООО «Региональная электросетевая компания» по индивидуальному проекту энергопринимающих устройств объекта ЗАО «Тандер» - магазин, расположенного по адресу: Тверская область, г. Ржев, Осташковское шоссе, д. 10, с заявленной мощностью 35 кВт, по III категории надежности, в сумме 325 600,70 рублей, с учетом НДС. 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О ПЯТОМУ ВОПРОСУ:</w:t>
      </w:r>
    </w:p>
    <w:p>
      <w:pPr>
        <w:pStyle w:val="Normal"/>
        <w:ind w:right="-11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Рассмотрение материалов по установлению платы за технологическое присоединение по индивидуальному проекту к электрическим сетям филиала ООО «Региональная электросетевая компания» энергопринимающих устройств объекта ООО «Тверьэнергогаз» – блочно-модульная котельная БМК 1,3, расположенного по адресу: Тверская область, г. Осташков, ул. Урожайная, с заявленной мощностью 27 кВт, по II категории надежности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4"/>
        </w:rPr>
        <w:t>Щеголихин Сергей Евгеньевич</w:t>
      </w:r>
      <w:r>
        <w:rPr>
          <w:rFonts w:cs="Times New Roman" w:ascii="Times New Roman" w:hAnsi="Times New Roman"/>
          <w:bCs/>
          <w:szCs w:val="24"/>
        </w:rPr>
        <w:t xml:space="preserve"> (пояснительная записка прилагае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лату за технологическое присоединение к электрическим сетям ООО «Региональная электросетевая компания» по индивидуальному проекту энергопринимающих устройств объекта ООО «Тверьэнергогаз» - блочно-модульная котельная БМК 1,3, расположенного по адресу: Тверская область, г. Осташков, ул. Урожайная, с заявленной мощностью 27 кВт, по II категории надежности, в сумме 221 234,52 рублей, с учетом НДС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ШЕС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О тарифе на перевозки с посадкой и высадкой пассажиров в любом не запрещенном правилами дорожного движения месте в городе Бежец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Виноградова Любовь Георгиевна </w:t>
      </w:r>
      <w:r>
        <w:rPr>
          <w:rFonts w:cs="Times New Roman" w:ascii="Times New Roman" w:hAnsi="Times New Roman"/>
          <w:bCs/>
          <w:szCs w:val="24"/>
        </w:rPr>
        <w:t>(экспертное заключение прилагае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единую предельную цену (тариф) на перевозки пассажиров автомобильным транспортом общего пользования с посадкой и высадкой пассажиров в любом не запрещенном правилами дорожного движения месте в городском сообщении в муниципальном образовании городское поселение город Бежецк муниципального образования «Бежецкий район» в размере 11,00 руб. за одну поездку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ЕДЬМ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услуги систем водоснабжения, оказываемые МП «Специализированная стоянка» для потребителей Рядского сельского поселения Удомель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Васенкова Лариса Валентиновна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ов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муниципальным предприятием «Специализированная стоянка» для потребителей Рядского сельского поселения Удомельского муниципального района в размере 7,87 руб./куб.м (НДС не облагается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ВОСЬМ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услуги систем водоснабжения, оказываемые ФБУ ИК-10 по Тверской области для потребителей Михайловского сельского поселения Калинин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Васенкова Лариса Валентиновна </w:t>
      </w:r>
      <w:r>
        <w:rPr>
          <w:rFonts w:cs="Times New Roman" w:ascii="Times New Roman" w:hAnsi="Times New Roman"/>
          <w:bCs/>
          <w:szCs w:val="24"/>
        </w:rPr>
        <w:t>(заключение прилагае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ФБУ ИК-10 УФСИН России по Тверской области для потребителей Михайловского сельского поселения Калининского муниципального района в размере 9,24 руб./куб.м (без учета НДС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ПО ДЕВЯ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услуги систем водоснабжения, оказываемые ОАО «Завод «Марс» для потребителей городского округа город Торжо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>Маслюк Александр Сергеевич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открытым акционерным обществом «Завод МАРС» для потребителей городского округа город Торжок в размере 7,98 руб./куб.м (без учета НДС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ПО ДЕСЯ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О тарифе на услуги систем водоснабжения, оказываемые Московским эксплуатационном центром Дирекции тепловодоснабжения Октябрьской железной дороги - филиалом открытого акционерного общества «РЖД» для потребителей Бологов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/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Московским эксплуатационном центром Дирекции тепловодоснабжения Октябрьской железной дороги - филиалом открытого акционерного общества «РЖД» для потребителей Бологовского муниципального района в следующих размерах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14,94 руб./куб.м (без учета НДС);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очих потребителей - 23,02 руб./куб.м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ОДИН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О тарифе на услуги систем водоснабжения, оказываемые Московским эксплуатационном центром Дирекции тепловодоснабжения Октябрьской железной дороги - филиалом открытого акционерного общества «РЖД» для потребителей Сонков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Московским эксплуатационном центром Дирекции тепловодоснабжения Октябрьской железной дороги - филиалом открытого акционерного общества «РЖД» для потребителей Сонковского муниципального района в следующих размерах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19,87 руб./куб.м (без учета НДС);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очих потребителей - 43,34 руб./куб.м (без учета НДС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Е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О тарифе на услуги систем водоотведения, оказываемые Московским эксплуатационном центром Дирекции тепловодоснабжения Октябрьской железной дороги - филиалом открытого акционерного общества «РЖД» для потребителей Вышневолоц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отведения, оказываемые Московским эксплуатационном центром Дирекции тепловодоснабжения Октябрьской железной дороги - филиалом открытого акционерного общества «РЖД» для потребителей городского округа город Вышний Волочек и Вышневолоцкого муниципального района в размере 123,18 руб./куб.м (без учета НДС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ТРИ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услуги систем водоснабжения, оказываемые ООО «Жилищно-коммунальное хозяйство» для потребителей Каблуковского сельского поселения Калинин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обществом с ограниченной ответственностью «Жилищно-коммунальное хозяйство» для потребителей Каблуковского сельского поселения Калининского муниципального района в следующих размерах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17,32 руб./куб.м (НДС не облагается);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очих потребителей - 28,11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ЧЕТЫР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О тарифе на услуги систем водоотведения, оказываемые ООО «Жилищно-коммунальное хозяйство» для потребителей Каблуковского сельского поселения Калинин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отведения, оказываемые обществом с ограниченной ответственностью «Жилищно-коммунальное хозяйство» для потребителей Каблуковского сельского поселения Калининского муниципального района в следующих размерах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27,11 руб./куб.м (НДС не облагается);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очих потребителей - 36,43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ЯТ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О тарифе на услуги систем горячего водоснабжения, оказываемые МУП «Теплосбыт» для потребителей городского округа город Торж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горячего водоснабжения, оказываемые муниципальным унитарным предприятием «Теплосбыт» для потребителей городского округа город Торжок в размере 59,78 руб./куб.м (без учета НДС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ШЕСТ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О тарифе на услуги систем горячего водоснабжения, оказываемые МУП «Горэнерго» для потребителей городского округа город Торж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горячего водоснабжения, оказываемые муниципальным унитарным предприятием «Горэнерго» для потребителей городского округа город Торжок в размере 59,78 руб./куб.м (без учета НДС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ЕМНАДЦАТОМУ ВОПРОСУ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</w:rPr>
        <w:t>О тарифе на услуги систем горячего водоснабжения, оказываемые ООО «Тверская Теплоснабжающая Компания» для потребителей городского поселения город Нелидо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Васенкова Лариса Валентин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горячего водоснабжения, оказываемые Обществом с ограниченной ответственностью «Тверская теплоснабжающая компания» для потребителей городского поселения город Нелидово в размере 165,66 руб./куб.м (без учета НДС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4, «против» - нет, «воздержались» - 1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ВОСЕМНАДЦАТОМУ ВОПРОСУ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</w:rPr>
        <w:t>О тарифе на тепловую энергию, отпускаемую ООО «ИНТЭК» для потребителей городского округа город Твер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 xml:space="preserve">Веселко Александр Васильевич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тарифы на тепловую энергию, отпускаемую обществом с ограниченной ответственностью «ИНТЭК» для потребителей городского округа город Тверь в следующих размерах:</w:t>
      </w:r>
    </w:p>
    <w:p>
      <w:pPr>
        <w:pStyle w:val="Normal"/>
        <w:ind w:left="-6" w:firstLine="726"/>
        <w:jc w:val="both"/>
        <w:rPr/>
      </w:pPr>
      <w:r>
        <w:rPr>
          <w:rFonts w:cs="Times New Roman" w:ascii="Times New Roman" w:hAnsi="Times New Roman"/>
        </w:rPr>
        <w:t xml:space="preserve">- для бюджетных и прочих потребителей - </w:t>
      </w:r>
      <w:r>
        <w:rPr>
          <w:rFonts w:cs="Times New Roman CYR" w:ascii="Times New Roman CYR" w:hAnsi="Times New Roman CYR"/>
        </w:rPr>
        <w:t>1 445,40 руб./Гкал (без учета НДС);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 CYR" w:ascii="Times New Roman CYR" w:hAnsi="Times New Roman CYR"/>
        </w:rPr>
        <w:t>- для населения - 806,60 руб./Гкал (без учета НДС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ЕВЯТ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О тарифе на тепловую энергию, отпускаемую ООО «ЭнергоЭксперт» для потребителей сельского поселения Медведево Ржев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тарифы на тепловую энергию, отпускаемую обществом с ограниченной ответственностью «ЭнергоЭксперт» для потребителей сельского поселения Медведево Ржевского муниципального района Тверь в следующих размерах:</w:t>
      </w:r>
    </w:p>
    <w:p>
      <w:pPr>
        <w:pStyle w:val="Normal"/>
        <w:ind w:left="-6" w:firstLine="726"/>
        <w:jc w:val="both"/>
        <w:rPr/>
      </w:pPr>
      <w:r>
        <w:rPr>
          <w:rFonts w:cs="Times New Roman" w:ascii="Times New Roman" w:hAnsi="Times New Roman"/>
        </w:rPr>
        <w:t xml:space="preserve">- для бюджетных и прочих </w:t>
      </w:r>
      <w:r>
        <w:rPr>
          <w:rFonts w:cs="Times New Roman CYR" w:ascii="Times New Roman CYR" w:hAnsi="Times New Roman CYR"/>
        </w:rPr>
        <w:t>потребителей - 3 010,58 руб./Гкал (без учета НДС);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 CYR" w:ascii="Times New Roman CYR" w:hAnsi="Times New Roman CYR"/>
        </w:rPr>
        <w:t>- для населения - 874,53 руб./Гкал (без учета НДС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О тарифе на тепловую энергию, отпускаемую ООО «ЭнергоЭксперт» для потребителей сельского поселения Шолохово Ржев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тарифы на тепловую энергию, отпускаемую обществом с ограниченной ответственностью «ЭнергоЭксперт» для потребителей сельского поселения Шолохово Ржевского муниципального района Тверь в следующих размерах:</w:t>
      </w:r>
    </w:p>
    <w:p>
      <w:pPr>
        <w:pStyle w:val="Normal"/>
        <w:ind w:left="-6" w:firstLine="726"/>
        <w:jc w:val="both"/>
        <w:rPr/>
      </w:pPr>
      <w:r>
        <w:rPr>
          <w:rFonts w:cs="Times New Roman" w:ascii="Times New Roman" w:hAnsi="Times New Roman"/>
        </w:rPr>
        <w:t xml:space="preserve">- для бюджетных и прочих </w:t>
      </w:r>
      <w:r>
        <w:rPr>
          <w:rFonts w:cs="Times New Roman CYR" w:ascii="Times New Roman CYR" w:hAnsi="Times New Roman CYR"/>
        </w:rPr>
        <w:t>потребителей - 3 010,58 руб./Гкал (без учета НДС);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 CYR" w:ascii="Times New Roman CYR" w:hAnsi="Times New Roman CYR"/>
        </w:rPr>
        <w:t>- для населения - 874,53 руб./Гкал (без учета НДС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Ь ПЕРВ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О тарифе на тепловую энергию, отпускаемую ООО «ЭнергоЭксперт» для потребителей сельского поселения Чертолино Ржевского муниципального района.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тарифы на тепловую энергию, отпускаемую обществом с ограниченной ответственностью «ЭнергоЭксперт» для потребителей сельского поселения Чертолино Ржевского муниципального района Тверь в следующих размерах:</w:t>
      </w:r>
    </w:p>
    <w:p>
      <w:pPr>
        <w:pStyle w:val="Normal"/>
        <w:ind w:left="-6" w:firstLine="726"/>
        <w:jc w:val="both"/>
        <w:rPr/>
      </w:pPr>
      <w:r>
        <w:rPr>
          <w:rFonts w:cs="Times New Roman" w:ascii="Times New Roman" w:hAnsi="Times New Roman"/>
        </w:rPr>
        <w:t xml:space="preserve">- для бюджетных и прочих </w:t>
      </w:r>
      <w:r>
        <w:rPr>
          <w:rFonts w:cs="Times New Roman CYR" w:ascii="Times New Roman CYR" w:hAnsi="Times New Roman CYR"/>
        </w:rPr>
        <w:t>потребителей - 3 010,58 руб./Гкал (без учета НДС);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 CYR" w:ascii="Times New Roman CYR" w:hAnsi="Times New Roman CYR"/>
        </w:rPr>
        <w:t>- для населения - 874,53 руб./Гкал (без учета НДС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Ь ВТОР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769-нп «О тарифах на тепловую энергию, отпускаемую Конаковским филиалом общества с ограниченной ответственностью «Гортепло» для потребителей городского поселения поселок Радченко Конаковского муниципального район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/>
      </w:pPr>
      <w:r>
        <w:rPr>
          <w:rFonts w:cs="Times New Roman" w:ascii="Times New Roman" w:hAnsi="Times New Roman"/>
        </w:rPr>
        <w:t>Внести в приказ региональной энергетической комиссии Тверской области от 29.11.2010 № 769-нп «О тарифах на тепловую энергию, отпускаемую Конаковским филиалом общества с ограниченной ответственностью «Гортепло» для потребителей городского поселения поселок Радченко Конаковского муниципального района»  следующие изменения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Изложить пункт 1 приказа в следующей редакции:</w:t>
      </w:r>
    </w:p>
    <w:p>
      <w:pPr>
        <w:pStyle w:val="Normal"/>
        <w:ind w:left="-6" w:firstLine="726"/>
        <w:jc w:val="both"/>
        <w:rPr/>
      </w:pPr>
      <w:r>
        <w:rPr>
          <w:rFonts w:cs="Times New Roman" w:ascii="Times New Roman" w:hAnsi="Times New Roman"/>
        </w:rPr>
        <w:t>«1. Установить тарифы на тепловую энергию, отпускаемую Конаковским филиалом общества с ограниченной ответственностью «Гортепло» для потребителей городского поселения поселок Радченко Конаковского муниципального района согласно приложению (прилагается)».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изнать утратившим силу приложения 1 и 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Ь ТРЕТЬЕ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770-нп «О тарифе на услуги по передаче тепловой энергии, оказываемые муниципальным унитарным предприятием «Коммунальное хозяйство Радченко» для потребителей городского поселения поселок Радченко Конаковского муниципального район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/>
      </w:pPr>
      <w:r>
        <w:rPr>
          <w:rFonts w:cs="Times New Roman" w:ascii="Times New Roman" w:hAnsi="Times New Roman"/>
        </w:rPr>
        <w:t>Внести в приказ региональной энергетической комиссии Тверской области от 29.11.2010 № 770-нп «О тарифе на услуги по передаче тепловой энергии, оказываемые муниципальным унитарным предприятием «Коммунальное хозяйство Радченко» для потребителей городского поселения поселок Радченко Конаковского муниципального района» следующее изменение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приложении 2 к приказу: цифры «669,45» заменить цифрами «579,85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ПО ДВАДЦАТЬ ЧЕТВЕР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705-нп «О тарифах на тепловую энергию, отпускаемую открытым акционерным обществом «Стекольный завод имени Луначарского» для потребителей Березайского  сельского поселения Бологовского муниципального район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 xml:space="preserve">Шамонина Елена Викторовна: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приведения в соответствие с действующим законодательством и в связи с допущенной технической ошибкой в приказе региональной энергетической комиссии Тверской области от 29.11.2010 № 705-нп «О тарифах на тепловую энергию, отпускаемую открытым акционерным обществом «Стекольный завод имени Луначарского» для потребителей Березайского  сельского поселения Бологовского муниципального района» необходимо в приложении к приказу: цифры «955,88» заменить цифрами «995,88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следующие изменения в приложении к приказу: цифры «955,88» заменить цифрами «995,88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Ь ПЯ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672-нп «О тарифах на тепловую энергию, отпускаемую муниципальным унитарным многоотраслевым жилищно-коммунальным предприятием «Сахарово» для потребителей городского округа город Тверь, Бурашевского сельского поселения Калининского района, Медновского сельского поселения Калининского район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урмина Елена Григорьев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приведения в соответствие с действующим законодательством и в связи с допущенной технической ошибкой в приказе региональной энергетической комиссии Тверской области от 29.11.2010 № 672-нп «О тарифах на тепловую энергию, отпускаемую муниципальным унитарным многоотраслевым жилищно-коммунальным предприятием «Сахарово» для потребителей городского округа город Тверь, Бурашевского сельского поселения Калининского района, Медновского сельского поселения Калининского района» вВнести изменение в приказ, изложив приложение 1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рифы на тепловую энергию, отпускаемую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ым унитарным многоотраслевым жилищно-коммунальным предприятием «Сахарово»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для потребителей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городского округа город Тверь,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Бурашевского сельского поселения Калининского района,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Медновского сельского поселения Калининского района</w:t>
      </w:r>
    </w:p>
    <w:tbl>
      <w:tblPr>
        <w:tblW w:w="102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5"/>
        <w:gridCol w:w="2301"/>
        <w:gridCol w:w="11"/>
        <w:gridCol w:w="53"/>
        <w:gridCol w:w="1286"/>
        <w:gridCol w:w="992"/>
        <w:gridCol w:w="78"/>
        <w:gridCol w:w="1198"/>
        <w:gridCol w:w="64"/>
        <w:gridCol w:w="1070"/>
        <w:gridCol w:w="138"/>
        <w:gridCol w:w="1173"/>
        <w:gridCol w:w="91"/>
        <w:gridCol w:w="1141"/>
      </w:tblGrid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2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иф на тепловую энергию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 учета НДС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ая вода</w:t>
            </w:r>
          </w:p>
        </w:tc>
        <w:tc>
          <w:tcPr>
            <w:tcW w:w="47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борный пар давлением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ый и редуцированный пар</w:t>
            </w:r>
          </w:p>
        </w:tc>
      </w:tr>
      <w:tr>
        <w:trPr>
          <w:trHeight w:val="8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,2 до 2,5 кг/см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,5 до 7,0 кг/см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7 до 13,0 кг/см2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до 13,0 кг/см2</w:t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95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ители, оплачивающие производство и передачу тепловой энергии </w:t>
            </w:r>
          </w:p>
        </w:tc>
      </w:tr>
      <w:tr>
        <w:trPr>
          <w:trHeight w:val="300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5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</w:t>
            </w:r>
          </w:p>
        </w:tc>
      </w:tr>
      <w:tr>
        <w:trPr>
          <w:trHeight w:val="375" w:hRule="atLeast"/>
        </w:trPr>
        <w:tc>
          <w:tcPr>
            <w:tcW w:w="6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руб./Гкал</w:t>
            </w:r>
          </w:p>
        </w:tc>
        <w:tc>
          <w:tcPr>
            <w:tcW w:w="13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9,0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6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энергию руб./Гкал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мощность тыс. руб. в месяц/Гкал./ч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596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потребители</w:t>
            </w:r>
          </w:p>
        </w:tc>
      </w:tr>
      <w:tr>
        <w:trPr>
          <w:trHeight w:val="197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руб./Гкал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9,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37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энергию руб./Гкал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мощность тыс. руб. в месяц/Гкал./ч</w:t>
            </w:r>
          </w:p>
        </w:tc>
        <w:tc>
          <w:tcPr>
            <w:tcW w:w="13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95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ители, оплачивающие производство тепловой энергии (получающие тепловую энергию на коллекторах производителей)</w:t>
            </w:r>
          </w:p>
        </w:tc>
      </w:tr>
      <w:tr>
        <w:trPr>
          <w:trHeight w:val="375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5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</w:t>
            </w:r>
          </w:p>
        </w:tc>
      </w:tr>
      <w:tr>
        <w:trPr>
          <w:trHeight w:val="375" w:hRule="atLeast"/>
        </w:trPr>
        <w:tc>
          <w:tcPr>
            <w:tcW w:w="6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руб./Гкал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6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энергию руб./Гка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436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мощность тыс. руб. в месяц/Гкал./ч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596" w:type="dxa"/>
            <w:gridSpan w:val="1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потребители</w:t>
            </w:r>
          </w:p>
        </w:tc>
      </w:tr>
      <w:tr>
        <w:trPr>
          <w:trHeight w:val="466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руб./Гкал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энергию руб./Гка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мощность тыс. руб. в месяц/Гкал./ч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е в приказ, изложив приложение 1 в следующей редакции (прилагает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Ь ШЕС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О тарифе на тепловую энергию, отпускаемую ОАО «55 Арсенал» для потребителей городского округа город Рже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 xml:space="preserve">Веселко Александр Васильевич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тарифы на тепловую энергию, отпускаемую открытым акционерным обществом «55 Арсенал» для потребителей городского округа город Ржев в размере 756,08 руб./Гкал (без учета НДС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Ь СЕДЬМ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О тарифе на услуги систем водоснабжения, оказываемые Администрацией Давыдовского сельского поселения Кашинского муниципального района для потребите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bCs/>
          <w:szCs w:val="24"/>
        </w:rPr>
        <w:t>Григорьева Виктория Александровна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администрацией Давыдовского сельского поселения Кашинского муниципального района для потребителей в размере 17,06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Ь ВОСЬМ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О тарифе на услуги систем горячего водоснабжения, оказываемые МП ЖКХ ЗАТО «Солнечный» для потребителей городского округа ЗАТО «Солнечный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bCs/>
          <w:szCs w:val="24"/>
        </w:rPr>
        <w:t>Григорьева Виктория Александровна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горячего водоснабжения, оказываемые муниципальным предприятием жилищно-коммунального хозяйства ЗАТО «Солнечный» для потребителей городского округа ЗАТО «Солнечный» в следующих размерах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84,03 руб./куб.м (НДС не облагается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очих потребителей - 171,89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Ь ДЕВЯТОМУ ВОПРОСУ:</w:t>
      </w:r>
    </w:p>
    <w:p>
      <w:pPr>
        <w:pStyle w:val="Normal"/>
        <w:ind w:right="31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О тарифе на услуги систем горячего водоснабжения, оказываемые Удомельским филиалом «АтомТеплоЭлектроСеть» для потребителей городского поселения город Удом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bCs/>
          <w:szCs w:val="24"/>
        </w:rPr>
        <w:t>Григорьева Виктория Александровна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горячего водоснабжения, оказываемые обществом с ограниченной ответственностью «АтомТеплоЭлектроСеть» для потребителей городского поселения город Удомля в следующих размерах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26,37 руб./куб.м (без учета НДС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очих потребителей - 43,59 руб./куб.м (без учета НДС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ТРИДЦАТОМУ ВОПРОСУ:</w:t>
      </w:r>
    </w:p>
    <w:p>
      <w:pPr>
        <w:pStyle w:val="Normal"/>
        <w:ind w:right="31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О тарифе на услуги систем горячего водоснабжения, оказываемые ЗАО «Осташковский кожевенный завод» для потребителей городского поселения город Осташ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Васенкова Лариса Валентиновна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ов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горячего водоснабжения, оказываемые закрытым акционерным обществом «Осташковский кожевенный завод» для потребителей городского поселения город Осташков в следующих размерах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65,87 руб./куб.м (без учета НДС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очих потребителей - 220,50 руб./куб.м (без учета НДС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ТРИДЦАТЬ ПЕРВ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О тарифе на услуги систем горячего водоснабжения, оказываемые ООО «Тверьэнергогаз» для потребителей городского поселения город Осташ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Васенкова Лариса Валентиновна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ов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горячего водоснабжения, оказываемые обществом с ограниченной ответственностью «Тверьэнергогаз» для потребителей городского поселения город Осташков в следующих размерах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65,87 руб./куб.м (без учета НДС);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очих потребителей - 220,50 руб./куб.м (без учета НДС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отокол заседания Правления вел </w:t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секретарь Правления </w:t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РЭК Тверской области                                                                                   </w:t>
        <w:tab/>
        <w:t xml:space="preserve">Д.В. Сидоренко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4"/>
        </w:tabs>
        <w:ind w:left="10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olor w:val="auto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bCs/>
      <w:i/>
      <w:iC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color w:val="000000"/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58:00Z</dcterms:created>
  <dc:creator>Валера Власов</dc:creator>
  <dc:description/>
  <cp:keywords/>
  <dc:language>en-US</dc:language>
  <cp:lastModifiedBy>Денис</cp:lastModifiedBy>
  <cp:lastPrinted>2010-11-02T16:36:00Z</cp:lastPrinted>
  <dcterms:modified xsi:type="dcterms:W3CDTF">2011-03-03T06:05:00Z</dcterms:modified>
  <cp:revision>54</cp:revision>
  <dc:subject/>
  <dc:title>ПРОТОКОЛ № 2</dc:title>
</cp:coreProperties>
</file>