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едатель Правления,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>Руководитель РЭК Тверской обла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В.Г. Филиппов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2"/>
        </w:rPr>
      </w:pPr>
      <w:r>
        <w:rPr>
          <w:rFonts w:cs="Times New Roman" w:ascii="Times New Roman" w:hAnsi="Times New Roman"/>
          <w:b w:val="false"/>
          <w:sz w:val="26"/>
          <w:szCs w:val="22"/>
        </w:rPr>
      </w:r>
    </w:p>
    <w:p>
      <w:pPr>
        <w:pStyle w:val="Heading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ТОКОЛ № 3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заседания Правления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гиональной энергетической комиссии Тверской обла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>17 марта 2011 года</w:t>
        <w:tab/>
        <w:tab/>
        <w:tab/>
        <w:tab/>
        <w:t xml:space="preserve">    </w:t>
        <w:tab/>
        <w:t xml:space="preserve">                                      г. Тверь, </w:t>
      </w:r>
    </w:p>
    <w:p>
      <w:pPr>
        <w:pStyle w:val="Normal"/>
        <w:ind w:left="5760" w:firstLine="7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л. Советская, 23/46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сутствовали: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Cs w:val="24"/>
        </w:rPr>
        <w:t>Филиппов В.Г. – председатель Правл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Лейман Ю.А.- член Правления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икитин Е.О. – член Правления 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Cs w:val="24"/>
        </w:rPr>
        <w:t>Гришина О.А. - член Прав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имирова-Демерт М.Б. – член Прав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Отсутствовали</w:t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ляк П.П.– зам. председателя Правления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Жарлицына Т.Л. – член Правления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ворум имеется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</w:rPr>
        <w:t>Приглашенные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4"/>
        </w:rPr>
        <w:t xml:space="preserve">Щеголихин С.Е. – </w:t>
      </w:r>
      <w:r>
        <w:rPr>
          <w:rFonts w:cs="Times New Roman" w:ascii="Times New Roman" w:hAnsi="Times New Roman"/>
          <w:szCs w:val="22"/>
        </w:rPr>
        <w:t>заведующий отделом развития ТЭК РЭК Тверской област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Шурмина Е.Г. – заведующий отделом экспертизы тарифов ТЭК РЭК Тверской области</w:t>
      </w:r>
    </w:p>
    <w:p>
      <w:pPr>
        <w:pStyle w:val="Normal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Захарова Л. В. - </w:t>
      </w:r>
      <w:r>
        <w:rPr>
          <w:rFonts w:cs="Times New Roman" w:ascii="Times New Roman" w:hAnsi="Times New Roman"/>
          <w:szCs w:val="22"/>
        </w:rPr>
        <w:t>заведующий отделом контроля за ценообра-зованием в ЖКХ  РЭК Тверской области</w:t>
      </w:r>
    </w:p>
    <w:p>
      <w:pPr>
        <w:pStyle w:val="Normal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Рязанова Л. Н. - </w:t>
      </w:r>
      <w:r>
        <w:rPr>
          <w:rFonts w:cs="Times New Roman" w:ascii="Times New Roman" w:hAnsi="Times New Roman"/>
          <w:szCs w:val="22"/>
        </w:rPr>
        <w:t>заведующий отделом экспертизы цен на товары и услуги РЭК Тверской области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дов К. В. - з</w:t>
      </w:r>
      <w:r>
        <w:rPr>
          <w:rFonts w:cs="Times New Roman" w:ascii="Times New Roman" w:hAnsi="Times New Roman"/>
          <w:szCs w:val="22"/>
        </w:rPr>
        <w:t>ам. заведующего отдела экспертизы цен на товары и услуги РЭК Тверской области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еселко А.В. – главный специалист-эксперт РЭК Тверск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Шамонина Е.В. - главный специалист-эксперт РЭК Тверск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асенкова Л.В. - главный специалист-эксперт РЭК Тверской области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Руководители и представители регулируемых организаций, явочный лист прилагаетс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овестка дн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-6" w:right="1" w:firstLine="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ссмотрение материалов по установлению платы за технологическое присоединение к электрическим сетям ООО «Региональная электросетевая компания» по индивидуальному проекту энергопринимающих устройств объекта Селижаровского районного потребительского общества – магазин «Торговый дом», расположенного по адресу: Тверская область, пгт. Селижарово, ул. Ленина, д. 7/10, с заявленной мощностью 25 кВт (увеличение мощности с 20 кВт до 45 кВт), по III категории надежности. (уполномоченный по делу С.Е. Щеголихин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-6" w:right="1" w:firstLine="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ссмотрение материалов по установлению платы за технологическое присоединение к электрическим сетям ООО «Региональная электросетевая компания» по индивидуальному проекту энергопринимающих устройств объекта ЗАО «Петрол Комплекс Эквипмент Кампани» - многофункциональный автозаправочный комплекс, расположенного по адресу: Тверская область, г. Вышний Волочек, Московское шоссе, 295 км автодороги М-10 «Россия», с заявленной мощностью 150 кВт, по III категории надежности. (уполномоченный по делу С.Е. Щеголихин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-6" w:right="1" w:firstLine="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 тарифе на перевозки с посадкой и высадкой пассажиров в установленных остановочных пунктах в Максатихинском районе. (уполномоченный по делу К.В. Седов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-6" w:right="1" w:firstLine="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 тарифе на перевозки с посадкой и высадкой пассажиров в установленных остановочных пунктах в поселке Максатиха. (уполномоченный по делу К.В. Седов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-6" w:right="1" w:firstLine="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 тарифе на перевозки с посадкой и высадкой пассажиров в установленных остановочных пунктах в Лесном районе. (уполномоченный по делу К.В. Седов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-6" w:right="1" w:firstLine="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 тарифе на перевозки с посадкой и высадкой пассажиров в установленных остановочных пунктах в Западнодвинском районе. (уполномоченный по делу Л.Н. Рязанов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-6" w:right="1" w:firstLine="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 тарифе на перевозки с посадкой и высадкой пассажиров в установленных остановочных пунктах в городе Западная Двина. (уполномоченный по делу Л.Н. Рязанов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-6" w:right="1" w:firstLine="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 провозной плате на перевозки пассажиров водным транспортом по маршрутам: Южная-Чайкин берег, Южная-Кличен, Северная-Пески, Северная-Пачково. (уполномоченный по делу Л.Н. Рязанов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-6" w:right="1" w:firstLine="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 тарифе на перевозки пассажиров железнодорожным транспортом в пригородном сообщении по Тверской области. (уполномоченный по делу К.В. Седов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-6" w:right="1" w:firstLine="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 тарифе на услуги систем водоснабжения, оказываемые ООО «Дороги» для потребителей Тысяцкого сельского поселения Кувшиновского муниципального района. (уполномоченный по делу Е.В. Шамонин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-6" w:right="1" w:firstLine="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 тарифе на услуги систем водоснабжения, оказываемые МУП «ЖКХ Гузятино» для потребителей Гузятинского сельского поселения Бологовского муниципального района. (уполномоченный по делу Е.В. Шамонин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-6" w:right="1" w:firstLine="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 тарифе на услуги систем водоснабжения, оказываемые МУП «Удомельские коммунальные системы» для потребителей городского поселения город Удомля. (уполномоченный по делу Л.В. Захаров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-6" w:right="1" w:firstLine="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 тарифе на услуги систем водоотведения, оказываемые МУП «Удомельские коммунальные системы» для потребителей городского поселения город Удомля. (уполномоченный по делу Л.В. Захаров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-6" w:right="1" w:firstLine="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 тарифе на услуги систем водоотведения, оказываемые МП «Специализированная стоянка» для потребителей Рядского сельского поселения Удомельского муниципального района. (уполномоченный по делу Л.В. Захаров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-6" w:right="1" w:firstLine="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 тарифе на услуги систем водоснабжения, оказываемые ООО «Стройкомплект» для потребителей городского поселения поселок Пено. (уполномоченный по делу Л.В. Васенков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-6" w:right="1" w:firstLine="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 тарифе на услуги систем водоотведения, оказываемые ООО «Стройкомплект» для потребителей городского поселения поселок Пено. (уполномоченный по делу Л.В. Васенков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-6" w:right="1" w:firstLine="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 тарифе на тепловую энергию, отпускаемую ООО «Стройкомплект» для потребителей городского поселения поселок Пено. (уполномоченный по делу Л.В. Васенков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-6" w:right="1" w:firstLine="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 тарифе на тепловую энергию, отпускаемую СПК «Михайловское» для потребителей</w:t>
        <w:tab/>
        <w:t xml:space="preserve"> Михайловского сельского поселения Калининского муниципального района. (уполномоченный по делу Е.В. Шамонин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-6" w:right="1" w:firstLine="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 тарифе на услуги по передаче тепловой энергии, оказываемые МУП  «Великооктябрьское ЖКХ» для потребителей городского поселения поселок Великооктябрьский Фировского муниципального района. (уполномоченный по делу А.В. Веселко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-6" w:right="1" w:firstLine="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 внесении изменений в приказ РЭК Тверской области от 29.11.2010 № 671-нп «О тарифах на тепловую энергию, отпускаемую Открытым акционерным обществом «Тверские коммунальные системы» для потребителей городского округа город Тверь». (уполномоченный по делу Е.Г. Шурмин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-6" w:right="1" w:firstLine="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 отмене приказа РЭК Тверской области от 29.11.2010 № 582 «О тарифе на услуги систем водоснабжения, оказываемые обществом с ограниченной ответственностью «Максатихинская ремонтно-строительная компания» для потребителей Рыбинского сельского поселения Максатихинского муниципального района». (уполномоченный по делу А.В. Веселко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3"/>
          <w:szCs w:val="23"/>
        </w:rPr>
        <w:t>Об отмене приказа РЭК Тверской области от 29.11.2010 № 583 «О тарифе на услуги систем водоотведения, оказываемые обществом с ограниченной ответственностью «Максатихинская ремонтно-строительная компания» для потребителей Рыбинского сельского поселения Максатихинского муниципального района». (уполномоченный по делу А.В. Веселко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</w:t>
      </w:r>
    </w:p>
    <w:p>
      <w:pPr>
        <w:pStyle w:val="Normal"/>
        <w:jc w:val="both"/>
        <w:rPr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ПЕРВОМУ ВОПРОСУ:</w:t>
      </w:r>
      <w:r>
        <w:rPr>
          <w:b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Рассмотрение материалов по установлению платы за технологическое присоединение к электрическим сетям ООО «Региональная электросетевая компания» по индивидуальному проекту энергопринимающих устройств объекта Селижаровского районного потребительского общества – магазин «Торговый дом», расположенного по адресу: Тверская область, пгт. Селижарово, ул. Ленина, д. 7/10, с заявленной мощностью 25 кВт (увеличение мощности с 20 кВт до 45 кВт), по III категории надежности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: </w:t>
      </w:r>
      <w:r>
        <w:rPr>
          <w:rFonts w:cs="Times New Roman" w:ascii="Times New Roman" w:hAnsi="Times New Roman"/>
          <w:szCs w:val="24"/>
        </w:rPr>
        <w:t>Щеголихин Сергей Евгеньевич</w:t>
      </w:r>
      <w:r>
        <w:rPr>
          <w:rFonts w:cs="Times New Roman" w:ascii="Times New Roman" w:hAnsi="Times New Roman"/>
          <w:bCs/>
          <w:szCs w:val="24"/>
        </w:rPr>
        <w:t xml:space="preserve"> (пояснительная записка прилагается).</w:t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left="-6" w:firstLine="726"/>
        <w:jc w:val="both"/>
        <w:rPr/>
      </w:pPr>
      <w:r>
        <w:rPr>
          <w:rFonts w:cs="Times New Roman" w:ascii="Times New Roman" w:hAnsi="Times New Roman"/>
        </w:rPr>
        <w:t xml:space="preserve">Утвердить размер платы за проведение мероприятий по изменению категорий надежности технологического присоединения к электрическим сетям ООО «Региональная электросетевая компания» по индивидуальному проекту энергопринимающих устройств объекта Селижаровского районного потребительского общества – магазин «Торговый дом», расположенного по адресу: Тверская область, пгт. Селижарово, ул. Ленина, д. 7/10, с заявленной мощностью 25 кВт (увеличение мощности с 20 кВт до 45 кВт), по III категории надежности, в сумме 63 104,35 рублей, с учетом НДС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ВТОРОМУ ВОПРОСУ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Рассмотрение материалов по установлению платы за технологическое присоединение к электрическим сетям ООО «Региональная электросетевая компания» по индивидуальному проекту энергопринимающих устройств объекта ЗАО «Петрол Комплекс Эквипмент Кампани» - многофункциональный автозаправочный комплекс, расположенного по адресу: Тверская область, г. Вышний Волочек, Московское шоссе, 295 км автодороги М-10 «Россия», с заявленной мощностью 150 кВт, по III категории надежности.</w:t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: </w:t>
      </w:r>
      <w:r>
        <w:rPr>
          <w:rFonts w:cs="Times New Roman" w:ascii="Times New Roman" w:hAnsi="Times New Roman"/>
          <w:szCs w:val="24"/>
        </w:rPr>
        <w:t>Щеголихин Сергей Евгеньевич</w:t>
      </w:r>
      <w:r>
        <w:rPr>
          <w:rFonts w:cs="Times New Roman" w:ascii="Times New Roman" w:hAnsi="Times New Roman"/>
          <w:bCs/>
          <w:szCs w:val="24"/>
        </w:rPr>
        <w:t xml:space="preserve"> (пояснительная записка прилагается).</w:t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дить размер платы за проведение мероприятий по изменению категорий надежности технологического присоединения к электрическим сетям ООО «Региональная электросетевая компания» по индивидуальному проекту энергопринимающих устройств объекта ЗАО «Петрол Комплекс Эквипмент Кампани» - многофункциональный автозаправочный комплекс, расположенного по адресу: Тверская область, г. Вышний Волочек, Московское шоссе, 295 км автодороги М-10 «Россия», с заявленной мощностью 150 кВт, по III категории надежности, в сумме 952 079,67 рублей, с учетом НДС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ПО ТРЕТЬЕМУ ВОПРОСУ: </w:t>
      </w:r>
    </w:p>
    <w:p>
      <w:pPr>
        <w:pStyle w:val="Normal"/>
        <w:ind w:right="-11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О тарифе на перевозки с посадкой и высадкой пассажиров в установленных остановочных пунктах в Максатихинском районе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: </w:t>
      </w:r>
      <w:r>
        <w:rPr>
          <w:rFonts w:cs="Times New Roman" w:ascii="Times New Roman" w:hAnsi="Times New Roman"/>
          <w:szCs w:val="24"/>
        </w:rPr>
        <w:t>Седов Константин Владимирович</w:t>
      </w:r>
      <w:r>
        <w:rPr>
          <w:rFonts w:cs="Times New Roman" w:ascii="Times New Roman" w:hAnsi="Times New Roman"/>
          <w:bCs/>
          <w:szCs w:val="24"/>
        </w:rPr>
        <w:t xml:space="preserve"> (экспертное заключение и таблица расчетных данных прилагаются).</w:t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ановить единую предельную цену (тариф) на перевозки пассажиров автомобильным транспортом общего пользования с посадкой и высадкой пассажиров только в установленных остановочных пунктах по маршруту регулярных перевозок в пригородном сообщении в муниципальном образовании «Максатихинский район» в размере 1,84 руб. за один км пути. 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1" w:hanging="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ЧЕТВЕРТОМУ ВОПРОСУ:</w:t>
      </w:r>
    </w:p>
    <w:p>
      <w:pPr>
        <w:pStyle w:val="Normal"/>
        <w:ind w:right="-11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О тарифе на перевозки с посадкой и высадкой пассажиров в установленных остановочных пунктах в поселке Максатиха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: </w:t>
      </w:r>
      <w:r>
        <w:rPr>
          <w:rFonts w:cs="Times New Roman" w:ascii="Times New Roman" w:hAnsi="Times New Roman"/>
          <w:szCs w:val="24"/>
        </w:rPr>
        <w:t>Седов Константин Владимирович</w:t>
      </w:r>
      <w:r>
        <w:rPr>
          <w:rFonts w:cs="Times New Roman" w:ascii="Times New Roman" w:hAnsi="Times New Roman"/>
          <w:bCs/>
          <w:szCs w:val="24"/>
        </w:rPr>
        <w:t xml:space="preserve"> (экспертное заключение и таблица расчетных данных прилагаются).</w:t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left="-6" w:firstLine="726"/>
        <w:jc w:val="both"/>
        <w:rPr/>
      </w:pPr>
      <w:r>
        <w:rPr>
          <w:rFonts w:cs="Times New Roman" w:ascii="Times New Roman" w:hAnsi="Times New Roman"/>
        </w:rPr>
        <w:t xml:space="preserve">Установить единую предельную цену (тариф) на перевозки пассажиров автомобильным транспортом общего пользования с посадкой и высадкой пассажиров только в установленных остановочных пунктах по маршруту регулярных перевозок в городском сообщении в муниципальном образовании городское поселение поселок Максатиха муниципального образования «Максатихинский район» в размере 11,50 руб. за одну поездку. 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ПО ПЯТОМУ ВОПРОСУ:</w:t>
      </w:r>
    </w:p>
    <w:p>
      <w:pPr>
        <w:pStyle w:val="Normal"/>
        <w:ind w:right="-11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О тарифе на перевозки с посадкой и высадкой пассажиров в установленных остановочных пунктах в Лесном районе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: </w:t>
      </w:r>
      <w:r>
        <w:rPr>
          <w:rFonts w:cs="Times New Roman" w:ascii="Times New Roman" w:hAnsi="Times New Roman"/>
          <w:szCs w:val="24"/>
        </w:rPr>
        <w:t>Седов Константин Владимирович</w:t>
      </w:r>
      <w:r>
        <w:rPr>
          <w:rFonts w:cs="Times New Roman" w:ascii="Times New Roman" w:hAnsi="Times New Roman"/>
          <w:bCs/>
          <w:szCs w:val="24"/>
        </w:rPr>
        <w:t xml:space="preserve"> (экспертное заключение и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единую предельную цену (тариф) на перевозки пассажиров автомобильным транспортом общего пользования с посадкой и высадкой пассажиров только в установленных остановочных пунктах по маршруту регулярных перевозок в пригородном сообщении в муниципальном образовании «Лесной район» в размере 1,84 руб. за один км пути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ШЕС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О тарифе на перевозки с посадкой и высадкой пассажиров в установленных остановочных пунктах в Западнодвинском район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4"/>
        </w:rPr>
        <w:t xml:space="preserve">Рязанова Любовь Николаевна </w:t>
      </w:r>
      <w:r>
        <w:rPr>
          <w:rFonts w:cs="Times New Roman" w:ascii="Times New Roman" w:hAnsi="Times New Roman"/>
          <w:bCs/>
          <w:szCs w:val="24"/>
        </w:rPr>
        <w:t>(экспертное заключение и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единую предельную цену (тариф) на перевозки пассажиров автомобильным транспортом общего пользования с посадкой и высадкой пассажиров только в установленных остановочных пунктах по маршруту регулярных перевозок в пригородном сообщении в муниципальном образовании «Западнодвинский район» в размере 1,73 руб. за один км пути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СЕДЬМ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3"/>
          <w:szCs w:val="23"/>
        </w:rPr>
        <w:t>О тарифе на перевозки с посадкой и высадкой пассажиров в установленных остановочных пунктах в городе Западная Дви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4"/>
        </w:rPr>
        <w:t xml:space="preserve">Рязанова Любовь Николаевна </w:t>
      </w:r>
      <w:r>
        <w:rPr>
          <w:rFonts w:cs="Times New Roman" w:ascii="Times New Roman" w:hAnsi="Times New Roman"/>
          <w:bCs/>
          <w:szCs w:val="24"/>
        </w:rPr>
        <w:t>(экспертное заключение и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единую предельную цену (тариф) на перевозки пассажиров автомобильным транспортом общего пользования с посадкой и высадкой пассажиров только в установленных остановочных пунктах по маршруту регулярных перевозок в городском сообщении в муниципальном образовании городское поселение город Западная Двина муниципального образования «Западнодвинский район» в размере 11,50 руб. за одну поездку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ВОСЬМ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3"/>
          <w:szCs w:val="23"/>
        </w:rPr>
        <w:t>О провозной плате на перевозки пассажиров водным транспортом по маршрутам: Южная-Чайкин берег, Южная-Кличен, Северная-Пески, Северная-Пачков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4"/>
        </w:rPr>
        <w:t xml:space="preserve">Рязанова Любовь Николаевна </w:t>
      </w:r>
      <w:r>
        <w:rPr>
          <w:rFonts w:cs="Times New Roman" w:ascii="Times New Roman" w:hAnsi="Times New Roman"/>
          <w:bCs/>
          <w:szCs w:val="24"/>
        </w:rPr>
        <w:t>(экспертное заключение и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предельную провозную плату на перевозки пассажиров водным транспортом между муниципальными образованиями «Осташковский район» и закрытым административно-территориальным образованием городской округ «Солнечный» по следующим маршрутам:</w:t>
      </w:r>
    </w:p>
    <w:p>
      <w:pPr>
        <w:pStyle w:val="Normal"/>
        <w:ind w:left="-6" w:firstLine="726"/>
        <w:jc w:val="both"/>
        <w:rPr/>
      </w:pPr>
      <w:r>
        <w:rPr>
          <w:rFonts w:cs="Times New Roman" w:ascii="Times New Roman" w:hAnsi="Times New Roman"/>
        </w:rPr>
        <w:t>- «Южная – Чайкин берег» в размере 17,00 руб. за одну поездку;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«Южная – Кличен» в размере 9,00 руб. за одну поездку;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«Северная – Пески» в размере 9,00 руб. за одну поездку;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«Северная – Пачково» в размере 9,00 руб. за одну поездку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>ПО ДЕВЯ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3"/>
          <w:szCs w:val="23"/>
        </w:rPr>
        <w:t>О тарифе на перевозки пассажиров железнодорожным транспортом в пригородном сообщении по Тверской обла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: </w:t>
      </w:r>
      <w:r>
        <w:rPr>
          <w:rFonts w:cs="Times New Roman" w:ascii="Times New Roman" w:hAnsi="Times New Roman"/>
          <w:szCs w:val="24"/>
        </w:rPr>
        <w:t>Седов Константин Владимирович</w:t>
      </w:r>
      <w:r>
        <w:rPr>
          <w:rFonts w:cs="Times New Roman" w:ascii="Times New Roman" w:hAnsi="Times New Roman"/>
          <w:bCs/>
          <w:szCs w:val="24"/>
        </w:rPr>
        <w:t xml:space="preserve"> (экспертное заключение и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единый предельный тариф на перевозки пассажиров железнодорожным транспортом в пригородном сообщении в размере 14,00 руб. за одну зону (10 км)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4, «против» - нет, «воздержались» - 1 (Гришина)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>ПО ДЕСЯ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О тарифе на услуги систем водоснабжения, оказываемые ООО «Дороги» для потребителей Тысяцкого сельского поселения Кувшинов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Шамонина Елена Викторовна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снабжения, оказываемые обществом с ограниченной ответственностью «Дороги» для потребителей Тысяцкого сельского поселения Кувшиновского муниципального района в следующих размерах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населения - 20,57 руб./куб.м (НДС не облагается);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прочих потребителей - 23,85 руб./куб.м (НДС не облагается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ОДИННАДЦА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О тарифе на услуги систем водоснабжения, оказываемые МУП «ЖКХ Гузятино» для потребителей Гузятинского сельского поселения Бологов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Шамонина Елена Викторовна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снабжения, оказываемые муниципальным унитарным предприятием «Жилищно-коммунальное хозяйство Гузятино» для потребителей Гузятинского сельского поселения Бологовского муниципального района в следующих размерах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населения - 13,30 руб./куб.м (НДС не облагается);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прочих потребителей - 26,51 руб./куб.м (НДС не облагае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ДВЕНАДЦА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О тарифе на услуги систем водоснабжения, оказываемые МУП «Удомельские коммунальные системы» для потребителей городского поселения город Удомл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 xml:space="preserve">Захарова Лариса Владимировна </w:t>
      </w:r>
      <w:r>
        <w:rPr>
          <w:rFonts w:cs="Times New Roman" w:ascii="Times New Roman" w:hAnsi="Times New Roman"/>
          <w:bCs/>
          <w:szCs w:val="24"/>
        </w:rPr>
        <w:t>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становить и ввести в действие тариф на услуги систем водоснабжения, оказываемые муниципальным унитарным предприятием «Удомельские коммунальные системы» для населения городского поселения город Удомля в размере 8,56 руб./куб.м (без учета НДС).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становить и ввести в действие тариф на услуги систем водоснабжения, оказываемые муниципальным унитарным предприятием «Удомельские коммунальные системы» для прочих потребителей городского поселения город Удомля в размере 26,30 руб./куб.м (без учета НДС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ТРИНАДЦА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3"/>
          <w:szCs w:val="23"/>
        </w:rPr>
        <w:t>О тарифе на услуги систем водоотведения, оказываемые МУП «Удомельские коммунальные системы» для потребителей городского поселения город Удомл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 xml:space="preserve">Захарова Лариса Владимировна </w:t>
      </w:r>
      <w:r>
        <w:rPr>
          <w:rFonts w:cs="Times New Roman" w:ascii="Times New Roman" w:hAnsi="Times New Roman"/>
          <w:bCs/>
          <w:szCs w:val="24"/>
        </w:rPr>
        <w:t>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становить и ввести в действие тариф на услуги систем водоотведения, оказываемые муниципальным унитарным предприятием «Удомельские коммунальные системы» для населения городского поселения город Удомля в размере 9,20 руб./куб.м (без учета НДС).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становить и ввести в действие тариф на услуги систем водоотведения, оказываемые муниципальным унитарным предприятием «Удомельские коммунальные системы» для прочих потребителей городского поселения город Удомля в размере 32,44 руб./куб.м (без учета НДС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ЧЕТЫРНАДЦА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О тарифе на услуги систем водоотведения, оказываемые МП «Специализированная стоянка» для потребителей Рядского сельского поселения Удомель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 xml:space="preserve">Захарова Лариса Владимировна </w:t>
      </w:r>
      <w:r>
        <w:rPr>
          <w:rFonts w:cs="Times New Roman" w:ascii="Times New Roman" w:hAnsi="Times New Roman"/>
          <w:bCs/>
          <w:szCs w:val="24"/>
        </w:rPr>
        <w:t>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отведения, оказываемые муниципальным предприятием «Специализированная стоянка» для потребителей Рядского сельского поселения Удомельского муниципального района в следующих размерах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населения - 8,28 руб./куб.м (НДС не облагается);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прочих потребителей - 49,67 руб./куб.м (НДС не облагается),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том числе тариф МУП «Удомельские коммунальные системы» за очистку сточной жидкости 38, 28 руб./куб.м (с учетом НДС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ПЯТНАДЦА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О тарифе на услуги систем водоснабжения, оказываемые ООО «Стройкомплект» для потребителей городского поселения поселок Пен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Васенкова Лариса Валентиновна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снабжения, оказываемые обществом с ограниченной ответственностью «СтройКомплект» для потребителей городского поселения поселок Пено в размере 23,40 руб./куб.м (НДС не облагается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ШЕСТНАДЦА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О тарифе на услуги систем водоотведения, оказываемые ООО «Стройкомплект» для потребителей городского поселения поселок Пен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Васенкова Лариса Валентиновна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отведения, оказываемые обществом с ограниченной ответственностью «СтройКомплект» для потребителей городского поселения поселок Пено в размере 57,96 руб./куб.м (НДС не облагается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СЕМНАДЦАТОМУ ВОПРОСУ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" w:ascii="Times New Roman" w:hAnsi="Times New Roman"/>
          <w:sz w:val="23"/>
          <w:szCs w:val="23"/>
        </w:rPr>
        <w:t>О тарифе на тепловую энергию, отпускаемую ООО «Стройкомплект» для потребителей городского поселения поселок Пено.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Васенкова Лариса Валентиновна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ановить тарифы на тепловую энергию, отпускаемую обществом с ограниченной ответственностью «СтройКомплект» для потребителей городского поселения поселок Пено в размере 1631,00 </w:t>
      </w:r>
      <w:r>
        <w:rPr>
          <w:rFonts w:cs="Times New Roman CYR" w:ascii="Times New Roman CYR" w:hAnsi="Times New Roman CYR"/>
        </w:rPr>
        <w:t>руб./Гкал (НДС не облагается) для всех потребителей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0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ВОСЕМНАДЦАТОМУ ВОПРОСУ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" w:ascii="Times New Roman" w:hAnsi="Times New Roman"/>
          <w:sz w:val="23"/>
          <w:szCs w:val="23"/>
        </w:rPr>
        <w:t>О тарифе на тепловую энергию, отпускаемую СПК «Михайловское» для потребителей</w:t>
        <w:tab/>
        <w:t xml:space="preserve"> Михайловского сельского поселения Калинин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Шамонина Елена Викторовна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тарифы на тепловую энергию, отпускаемую СПК «Михайловское» для потребителей Михайловского сельского поселения Калининского муниципального района в размере 1 707,81 руб./Гкал (НДС</w:t>
      </w:r>
      <w:r>
        <w:rPr>
          <w:rFonts w:cs="Times New Roman CYR" w:ascii="Times New Roman CYR" w:hAnsi="Times New Roman CYR"/>
        </w:rPr>
        <w:t xml:space="preserve"> не облагается) для всех потребителей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ДЕВЯТНАДЦА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О тарифе на услуги по передаче тепловой энергии, оказываемые МУП  «Великооктябрьское ЖКХ» для потребителей городского поселения поселок Великооктябрьский Фиров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: </w:t>
      </w:r>
      <w:r>
        <w:rPr>
          <w:rFonts w:cs="Times New Roman" w:ascii="Times New Roman" w:hAnsi="Times New Roman"/>
          <w:szCs w:val="22"/>
        </w:rPr>
        <w:t xml:space="preserve">Веселко Александр Васильевич </w:t>
      </w:r>
      <w:r>
        <w:rPr>
          <w:rFonts w:cs="Times New Roman" w:ascii="Times New Roman" w:hAnsi="Times New Roman"/>
          <w:bCs/>
          <w:szCs w:val="24"/>
        </w:rPr>
        <w:t>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тариф на услуги по передаче тепловой энергии, оказываемые муниципальным унитарным предприятием «Великооктябрьское жилищно-коммунальное хозяйство» для потребителей городского поселения поселок Великооктябрьский Фировского муниципального района в размере 124,26 руб./Гкал (без учета НДС).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ДВАДЦА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О внесении изменений в приказ РЭК Тверской области от 29.11.2010 № 671-нп «О тарифах на тепловую энергию, отпускаемую Открытым акционерным обществом «Тверские коммунальные системы» для потребителей городского округа город Тверь»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Шурмина Елена Григорьевна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приведения в соответствие с действующим законодательством и в связи с допущенной технической ошибкой в приказе региональной энергетической комиссии Тверской области от 29.11.2010 № 671-нп «О тарифах на тепловую энергию, отпускаемую Открытым акционерным обществом «Тверские коммунальные системы» для потребителей городского округа город Тверь» внести изменение в приказ, изложив приложения 1 и 2 в следующей редакции (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ти изменение в приказ, изложив приложения 1 и 2 в следующей редакции (прилагаются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ДВАДЦАТЬ ПЕРВ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Об отмене приказа РЭК Тверской области от 29.11.2010 № 582 «О тарифе на услуги систем водоснабжения, оказываемые обществом с ограниченной ответственностью «Максатихинская ремонтно-строительная компания» для потребителей Рыбинского сельского поселения Максатихинского муниципального район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4"/>
        </w:rPr>
        <w:t xml:space="preserve">Выступил: </w:t>
      </w:r>
      <w:r>
        <w:rPr>
          <w:rFonts w:cs="Times New Roman" w:ascii="Times New Roman" w:hAnsi="Times New Roman"/>
          <w:szCs w:val="22"/>
        </w:rPr>
        <w:t>Веселко Александр Васильевич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В целях приведения в соответствие с действующим законодательством и в связи с допущенной технической ошибкой в приказе региональной энергетической комиссии Тверской области от 29.11.2010 № 582-нп необходимо данный приказ отмени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тменить приказ региональной энергетической комиссии Тверской области от 29.11.2010 № 582-нп «О тарифе на услуги систем водоснабжения, оказываемые обществом с ограниченной ответственностью «Максатихинская ремонтно-строительная компания» для потребителей Рыбинского сельского поселения Максатихинского муниципального района»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ДВАДЦАТЬ ВТОР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Об отмене приказа РЭК Тверской области от 29.11.2010 № 583 «О тарифе на услуги систем водоотведения, оказываемые обществом с ограниченной ответственностью «Максатихинская ремонтно-строительная компания» для потребителей Рыбинского сельского поселения Максатихинского муниципального район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ыступил: </w:t>
      </w:r>
      <w:r>
        <w:rPr>
          <w:rFonts w:cs="Times New Roman" w:ascii="Times New Roman" w:hAnsi="Times New Roman"/>
          <w:szCs w:val="22"/>
        </w:rPr>
        <w:t>Веселко Александр Васильевич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В целях приведения в соответствие с действующим законодательством и в связи с допущенной технической ошибкой в приказе региональной энергетической комиссии Тверской области от 29.11.2010 № 583-нп необходимо данный приказ отмени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тменить приказ региональной энергетической комиссии Тверской области от 29.11.2010 № 583-нп «О тарифе на услуги систем водоотведения, оказываемые обществом с ограниченной ответственностью «Максатихинская ремонтно-строительная компания» для потребителей Рыбинского сельского поселения Максатихинского муниципального района»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Протокол заседания Правления вел </w:t>
      </w:r>
    </w:p>
    <w:p>
      <w:pPr>
        <w:pStyle w:val="Normal"/>
        <w:ind w:right="-11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секретарь Правления </w:t>
      </w:r>
    </w:p>
    <w:p>
      <w:pPr>
        <w:pStyle w:val="Normal"/>
        <w:ind w:right="-11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РЭК Тверской области                                                                                   </w:t>
        <w:tab/>
        <w:t xml:space="preserve">Д.В. Сидоренко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14"/>
        </w:tabs>
        <w:ind w:left="101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color w:val="auto"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bCs/>
      <w:i/>
      <w:iCs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color w:val="000000"/>
      <w:sz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color w:val="000000"/>
      <w:sz w:val="20"/>
      <w:lang w:val="en-US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color w:val="000000"/>
      <w:sz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  <w:color w:val="00000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1:58:00Z</dcterms:created>
  <dc:creator>Валера Власов</dc:creator>
  <dc:description/>
  <cp:keywords/>
  <dc:language>en-US</dc:language>
  <cp:lastModifiedBy>Денис</cp:lastModifiedBy>
  <cp:lastPrinted>2010-11-02T16:36:00Z</cp:lastPrinted>
  <dcterms:modified xsi:type="dcterms:W3CDTF">2011-03-21T11:24:00Z</dcterms:modified>
  <cp:revision>58</cp:revision>
  <dc:subject/>
  <dc:title>ПРОТОКОЛ № 2</dc:title>
</cp:coreProperties>
</file>