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Правления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Руководитель РЭК Тве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В.Г. Филиппов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2"/>
        </w:rPr>
      </w:pPr>
      <w:r>
        <w:rPr>
          <w:rFonts w:cs="Times New Roman" w:ascii="Times New Roman" w:hAnsi="Times New Roman"/>
          <w:b w:val="false"/>
          <w:sz w:val="26"/>
          <w:szCs w:val="22"/>
        </w:rPr>
      </w:r>
    </w:p>
    <w:p>
      <w:pPr>
        <w:pStyle w:val="Head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ТОКОЛ № 10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седания Правления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гиональной энергетической комиссии Твер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16 мая 2011 года</w:t>
        <w:tab/>
        <w:tab/>
        <w:tab/>
        <w:tab/>
        <w:t xml:space="preserve">    </w:t>
        <w:tab/>
        <w:t xml:space="preserve">                                      г. Тверь, </w:t>
      </w:r>
    </w:p>
    <w:p>
      <w:pPr>
        <w:pStyle w:val="Normal"/>
        <w:ind w:left="576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л. Советская, 23/46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сутствовали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>Филиппов В.Г. – председатель Прав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Жарлицына Т.Л. – член Прав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Лейман Ю.А. – член Правления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Никитин Е.О. – член Правлени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имирова-Демерт М.Б. – член 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Отсутствовали</w:t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ляк П.П. – зам. председателя Правления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ишина О.А. – член 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ворум имеется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Приглашенные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харова Л. В. – заведующий отделом контроля за ценообразованием в ЖКХ  РЭК Тверской области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едов К. В. – зам. заведующего отделом экспертизы цен на товары и услуги РЭК Тверской области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селко А. В. – главный специалист-эксперт РЭК Тверской област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Васенкова Л. В. – главный специалист-эксперт РЭК Тверской област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Виноградова Л. Г. – главный специалист-эксперт РЭК Тверской област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Макаров А.Н. – ведущий специалист-эксперт РЭК Тверской области</w:t>
      </w:r>
    </w:p>
    <w:p>
      <w:pPr>
        <w:pStyle w:val="Normal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4"/>
        </w:rPr>
        <w:t>Злобич Н.Н. – специалист-эксперт РЭК Тверской области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Руководители и представители регулируемых организаций, явочный лист прилагаетс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вестка дн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тарифе на услуги систем водоснабжения, оказываемые ФБУ «Исправительная колония № 9 УФСИН России по Тверской области» для потребителей Новоселковского сельского поселения Нелидовского района. (уполномоченный по делу Л.В. Васенк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тарифе на услуги систем горячего водоснабжения, оказываемые МУП «Коммунальные системы» для потребителей поселка Новозавидовский Конаковского района. (уполномоченный по делу Л.В. Захар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тарифе на услуги систем горячего водоснабжения, оказываемые ООО «Селиховское коммунальное хозяйство» для потребителей Селиховского сельского поселения Конаковского района. (уполномоченный по делу Л.В. Захар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тарифе на услуги систем горячего водоснабжения, оказываемые МУП «Коммунальное хозяйство Изоплит» для потребителей п.Озерки Конаковского района. (уполномоченный по делу Л.В. Захар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тарифе на тепловую энергию, отпускаемую МОУ СОШ №15 для потребителей Березайского сельского поселения Бологовского района. (уполномоченный по делу Л.В. Захар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внесении изменений в приказ РЭК Тверской области от 29.11.2010 № 771-нп «О тарифах на тепловую энергию, отпускаемую Конаковским филиалом общества с ограниченной ответственностью «Гортепло» для потребителей городского поселения поселок Новозавидовский Конаковского муниципального района». (уполномоченный по делу Л.В. Захар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внесении изменений в приказ РЭК Тверской области от 29.11.2010 № 842-нп «О тарифах на тепловую энергию, отпускаемую Старицким филиалом общества с ограниченной ответственностью «Гортепло» для потребителей городского поселения город Старица Старицкого муниципального района». (уполномоченный по делу А.В. Веселко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тарифе на перевозки с посадкой и высадкой пассажиров в установленных остановочных пунктах в Вышневолоцком районе. (уполномоченный по делу К.В. Седов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тарифе на перевозки с посадкой и высадкой пассажиров в установленных остановочных пунктах в Сандовском районе. (уполномоченный по делу А.Н. Макаров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тарифе на перевозки с посадкой и высадкой пассажиров в установленных остановочных пунктах в Лихославльском районе. (уполномоченный по делу Л.Г. Виноградов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смотрение материалов по установлению платы за технологическое присоединение по индивидуальному проекту к электрическим сетям филиала ООО «Региональная электросетевая компания» энергопринимающих устройств объекта ИП Смирновой Н.А. – база по переработке древесины, расположенного по адресу: Тверская область, г. Нелидово, ул. Речная, д. 25, с заявленной мощностью 70 кВт, по III категории надежности. (уполномоченный по делу Н.Н. Злоби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смотрение материалов по установлению платы за технологическое присоединение по индивидуальному проекту к электрическим сетям филиала ООО «Региональная электросетевая компания» энергопринимающих устройств объекта ОАО «Российские железные дороги» - двухэтажный 4-х квартирный жилой дом, расположенного по адресу: Тверская область, г. Лихославль, ул. Восточная, д.29/31 с заявленной мощностью 80 кВт, по III категории надежности. (уполномоченный по делу Н.Н. Злоби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Рассмотрение материалов по установлению платы за технологическое присоединение по индивидуальному проекту к электрическим сетям МУП «Тверьгорэлектро» энергопринимающих устройств объекта ДСЦФО УКС 7 ФСБ РФ – жилой дом, расположенного по адресу: г. Тверь, 1-ый пер. Вагонников, с заявленной мощностью 80 кВт, по II категории надежности. (уполномоченный по делу Н.Н. Злобич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ЕРВОМУ ВОПРОСУ:</w:t>
      </w:r>
      <w:r>
        <w:rPr>
          <w:b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О тарифе на услуги систем водоснабжения, оказываемые ФБУ «Исправительная колония № 9 УФСИН России по Тверской области» для потребителей Новоселковского сельского поселения Нелидовского района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 xml:space="preserve">Васенкова Лариса Валентиновна (заключение и сводная таблица расчетных данных прилагаются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ФБУ «Исправительная колония № 9 УФСИН России по Тверской области» для потребителей Новоселковского сельского поселения Нелидовского района в размере 7,71 руб./куб.м (без учета НДС)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ВТОР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О тарифе на услуги систем горячего водоснабжения, оказываемые МУП «Коммунальные системы» для потребителей поселка Новозавидовский Конаковского района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 xml:space="preserve">Захарова Лариса Владимировна (пояснительная записка и расчет тарифов прилагаются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горячего водоснабжения, оказываемые муниципальным унитарным предприятием «Коммунальные системы» для потребителей городского поселения поселок Новозавидовский Конаковского муниципального района в размере 84,65 руб./куб.м (НДС не облагается)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ТРЕТЬЕ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О тарифе на услуги систем горячего водоснабжения, оказываемые ООО «Селиховское коммунальное хозяйство» для потребителей Селиховского сельского поселения Конаковского района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 xml:space="preserve">Захарова Лариса Владимировна (пояснительная записка и расчет тарифов прилагаются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горячего водоснабжения, оказываемые обществом с ограниченной ответственностью «Селиховское коммунальное хозяйство» для потребителей Селиховского сельского поселения Конаковского муниципального района в размере 76,31 руб./куб.м (НДС не облагается)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ЧЕТВЕР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О тарифе на услуги систем горячего водоснабжения, оказываемые МУП «Коммунальное хозяйство Изоплит» для потребителей п.Озерки Конаковского района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 xml:space="preserve">Захарова Лариса Владимировна (пояснительная записка и расчет тарифов прилагаются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горячего водоснабжения, оказываемые муниципальным унитарным предприятием «Коммунальное хозяйство Изоплит» для потребителей поселка Озерки Конаковского муниципального района в размере 95,54 руб./куб.м (НДС не облагается)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ПО ПЯ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О тарифе на тепловую энергию, отпускаемую МОУ СОШ №15 для потребителей Березайского сельского поселения Бологовского района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 xml:space="preserve">Захарова Лариса Владимировна (заключение и сводная таблица расчетных данных прилагаются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тарифы на тепловую энергию, отпускаемую МОУ средняя общеобразовательная школа №15  для потребителей Березайского сельского поселения Бологовского муниципального района в размере 1 811,27 руб./Гкал (без учета НДС)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ШЕС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О внесении изменений в приказ РЭК Тверской области от 29.11.2010 № 771-нп «О тарифах на тепловую энергию, отпускаемую Конаковским филиалом общества с ограниченной ответственностью «Гортепло» для потребителей городского поселения поселок Новозавидовский Конаковского муниципального района»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 xml:space="preserve">Захарова Лариса Владимировна (сводная таблица расчетных данных прилагается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нести в приказ региональной энергетической комиссии Тверской области от 29.11.2010 № 771-нп «О тарифах на тепловую энергию, отпускаемую Конаковским филиалом общества с ограниченной ответственностью «Гортепло» для потребителей городского поселения поселок Новозавидовский Конаковского муниципального района»  следующие изме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Изложить пункт 1 приказа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1. Установить тарифы на тепловую энергию, отпускаемую Конаковским филиалом общества с ограниченной ответственностью «Гортепло» для потребителей городского поселения поселок Новозавидовский Конаковского муниципального района в размере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122,31 руб./Гкал (без учета НДС)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ЕДЬМ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О внесении изменений в приказ РЭК Тверской области от 29.11.2010 № 842-нп «О тарифах на тепловую энергию, отпускаемую Старицким филиалом общества с ограниченной ответственностью «Гортепло» для потребителей городского поселения город Старица Старицкого муниципального района»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-6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 xml:space="preserve">Веселко Александр Васильевич (сводная таблица расчетных данных прилагается). 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Жарлицына Татьяна Леонидовна: Считаю, что в приказ 842-нп не надо вносить изменения. В связи с тем, что данной организации были переданы сети, необходимо установить тариф на передачу тепловой энергии по сетям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тариф на услуги по передаче тепловой энергии, оказываемые Старицким филиалом общества с ограниченной ответственностью «Гортепло» для прочих потребителей городского поселения город Старица Старицкого муниципального района 718,22 руб./Гкал (без учета НДС)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ВОСЬМ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О тарифе на перевозки с посадкой и высадкой пассажиров в установленных остановочных пунктах в Вышневолоцком райо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>Седов Константин Владимирович (экспертное заключение и расчет тарифа на перевозки пассажиров прилагаютс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единую предельную цену (тариф)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пригородном сообщении в муниципальном образовании «Вышневолоцкий район» размере 1,73 руб. за один км пути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ЕВЯ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О тарифе на перевозки с посадкой и высадкой пассажиров в установленных остановочных пунктах в Сандовском райо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>Макаров Антон Николаевич (экспертное заключение и расчет тарифа на перевозки пассажиров прилагаютс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единую предельную цену (тариф)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пригородном сообщении в муниципальном образовании «Сандовский район» размере 1,50 руб. за один км пути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ЕСЯ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О тарифе на перевозки с посадкой и высадкой пассажиров в установленных остановочных пунктах в Лихославльском райо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Виноградова Любовь Георгиевна (экспертное заключение и расчет тарифа на перевозки пассажиров прилагаютс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единую предельную цену (тариф)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пригородном сообщении в муниципальном образовании «Лихославльский район» размере 1,73 руб. за один км пути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ОДИН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Рассмотрение материалов по установлению платы за технологическое присоединение по индивидуальному проекту к электрическим сетям филиала ООО «Региональная электросетевая компания» энергопринимающих устройств объекта ИП Смирновой Н.А. – база по переработке древесины, расположенного по адресу: Тверская область, г. Нелидово, ул. Речная, д. 25, с заявленной мощностью 70 кВт, по III категории надеж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Злобич Наталья Николаевна (пояснительная записка прилагаетс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размер платы за технологическое присоединение к электрическим сетям ООО «Региональная электросетевая компания» по индивидуальному проекту энергопринимающих устройств объекта ИП Смирновой Н.А. – база по переработке древесины, расположенного по адресу: Тверская область, г. Нелидово, ул. Речная, д.25, с заявленной мощностью 70 кВт, по III категории надежности, в сумме  208 927,33 рублей, с учетом НДС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Е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Рассмотрение материалов по установлению платы за технологическое присоединение по индивидуальному проекту к электрическим сетям филиала ООО «Региональная электросетевая компания» энергопринимающих устройств объекта ОАО «Российские железные дороги» - двухэтажный 4-х квартирный жилой дом, расположенного по адресу: Тверская область, г. Лихославль, ул. Восточная, д.29/31 с заявленной мощностью 80 кВт, по III категории надеж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Злобич Наталья Николаевна (пояснительная записка прилагаетс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размер платы за технологическое присоединение к электрическим сетям ООО «Региональная электросетевая компания» по индивидуальному проекту энергопринимающих устройств объекта ОАО «Российские железные дороги» – двухэтажный 4-х квартирный жилой дом, расположенного по адресу: Тверская область, г. Лихославль, ул. Восточная, д.29/31, с заявленной мощностью 80 кВт, по III категории надежности, в сумме 36 021,25 рублей, с учетом НДС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ТРИ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Рассмотрение материалов по установлению платы за технологическое присоединение по индивидуальному проекту к электрическим сетям МУП «Тверьгорэлектро» энергопринимающих устройств объекта ДСЦФО УКС 7 ФСБ РФ – жилой дом, расположенного по адресу: г. Тверь, 1-ый пер. Вагонников, с заявленной мощностью 80 кВт, по II категории надеж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Злобич Наталья Николаевна (пояснительная записка прилагаетс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размер платы за технологическое присоединение к электрическим сетям МУП «Тверьгорэлектро» по индивидуальному проекту энергопринимающих устройств объекта ДСЦФО УКС 7 ФСБ РФ – жилой дом, расположенного по адресу: г. Тверь, 1-ый пер. Вагонников, с заявленной мощностью 80 кВт, по II категории надежности, в сумме 1 616 441,20 рублей, с учетом НДС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отокол заседания Правления вел </w:t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секретарь Правления </w:t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РЭК Тверской области                                                                                   </w:t>
        <w:tab/>
        <w:t xml:space="preserve">Д.В. Сидоренко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4"/>
        </w:tabs>
        <w:ind w:left="10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olor w:val="auto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bCs/>
      <w:i/>
      <w:iC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color w:val="000000"/>
      <w:sz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58:00Z</dcterms:created>
  <dc:creator>Валера Власов</dc:creator>
  <dc:description/>
  <cp:keywords/>
  <dc:language>en-US</dc:language>
  <cp:lastModifiedBy>Денис</cp:lastModifiedBy>
  <cp:lastPrinted>2011-05-04T10:50:00Z</cp:lastPrinted>
  <dcterms:modified xsi:type="dcterms:W3CDTF">2011-05-18T04:38:00Z</dcterms:modified>
  <cp:revision>81</cp:revision>
  <dc:subject/>
  <dc:title>ПРОТОКОЛ № 2</dc:title>
</cp:coreProperties>
</file>