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Правления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Руководитель РЭК Тве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В.Г. Филиппо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2"/>
        </w:rPr>
      </w:pPr>
      <w:r>
        <w:rPr>
          <w:rFonts w:cs="Times New Roman" w:ascii="Times New Roman" w:hAnsi="Times New Roman"/>
          <w:b w:val="false"/>
          <w:sz w:val="26"/>
          <w:szCs w:val="22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№ 7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седания Правления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гиональной энергетической комиссии Тве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15 апреля 2011 года</w:t>
        <w:tab/>
        <w:tab/>
        <w:tab/>
        <w:tab/>
        <w:t xml:space="preserve">    </w:t>
        <w:tab/>
        <w:t xml:space="preserve">                                      г. Тверь, </w:t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л. Советская, 23/4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Филиппов В.Г. – председатель 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Жарлицына Т.Л. – член 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Лейман Ю.А.- член Правления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икитин Е.О. – член Правления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Гришина О.А. -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имирова-Демерт М.Б. – член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Отсутствовали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як П.П.– зам. председателя 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ворум имеется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Приглашенны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Шурмина Е.Г. – заведующий отделом экспертизы тарифов ТЭК РЭК Тве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лобич Н.Н. – </w:t>
      </w:r>
      <w:r>
        <w:rPr>
          <w:rFonts w:cs="Times New Roman" w:ascii="Times New Roman" w:hAnsi="Times New Roman"/>
          <w:szCs w:val="22"/>
        </w:rPr>
        <w:t>специалист-эксперт РЭК Тверской област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Руководители и представители регулируемых организаций, явочный лист прилагаетс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к электрическим сетям филиала ОАО «МРСК Центра»-«Тверьэнерго» по индивидуальному проекту энергопринимающих устройств объекта Павлова И.В. – база отдыха «ЛУЧ», расположенного по адресу: Тверская область, Калининский район, Михайловское с/п, д. Долматово, с заявленной мощностью 300 кВт, по III категории надежности.</w:t>
      </w:r>
      <w:r>
        <w:rPr>
          <w:rFonts w:cs="Times New Roman" w:ascii="Times New Roman" w:hAnsi="Times New Roman"/>
        </w:rPr>
        <w:t xml:space="preserve"> (уполномоченный по делу </w:t>
      </w:r>
      <w:r>
        <w:rPr>
          <w:rFonts w:cs="Times New Roman" w:ascii="Times New Roman" w:hAnsi="Times New Roman"/>
          <w:sz w:val="23"/>
          <w:szCs w:val="23"/>
        </w:rPr>
        <w:t>Н.Н. Злобич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по индивидуальному проекту к электрическим сетям МУП «Тверьгорэлектро» энергопринимающих устройств объекта ЗАО «Гостиница ВОЛГА» - газовая котельная, расположенного по адресу: г. Тверь, ул. Желябова, д.1, с заявленной мощностью 20 кВт (125 кВт ранее разрешенная мощность), по II категории надежности. (уполномоченный по делу Н.Н. Злоби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по индивидуальному проекту к электрическим сетям МУП «Тверьгорэлектро» энергопринимающих устройств объекта Т.А. Куприяновой – двухэтажный 4-х квартирный жилой дом с офисными помещениями, расположенного по адресу: г.Тверь, наб. реки Тьмаки, д.2/20, корп.1, с заявленной мощностью 75 кВт (в том числе 22,4 кВт – выбывшая мощность снесенных двух жилых домов), по III категории надежности. (уполномоченный по делу Н.Н. Злоби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по индивидуальному проекту к электрическим сетям МУП «Тверьгорэлектро» энергопринимающих устройств объекта ЗАО «МосДом» - жилая застройка, расположенного по адресу: г. Тверь,                   пер. Трудолюбия, д.1, с заявленной мощностью 450 кВт, по II категории надежности. (уполномоченный по делу Н.Н. Злоби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внесении изменений в приказы РЭК Тверской области №№ 0252-16В02-нп – 0264-04К12-н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ах на тепловую энергию, отпускаемую обществом с ограниченной ответственностью «Гортепло» для потребителей городского поселения город Калязи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тарифах на тепловую энергию, отпускаемую муниципальным унитарным предприятием «Коммунэнерго» для потребителей городского поселения город Калязи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-6" w:right="1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Об индивидуальных тарифах на услуги по передаче электрической энергии для взаиморасчетов между ООО «Русэнергоресурс», городской округ город Тверь и филиалом ОАО «МРСК Центра» - «Тверьэнерго». (уполномоченный по делу Е.Г. Шурмина)</w:t>
      </w:r>
    </w:p>
    <w:p>
      <w:pPr>
        <w:pStyle w:val="Normal"/>
        <w:widowControl w:val="false"/>
        <w:autoSpaceDE w:val="false"/>
        <w:ind w:left="-6" w:right="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ПЕРВОМУ ВОПРОСУ:</w:t>
      </w:r>
      <w:r>
        <w:rPr>
          <w:b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к электрическим сетям филиала ОАО «МРСК Центра»-«Тверьэнерго» по индивидуальному проекту энергопринимающих устройств объекта Павлова И.В. – база отдыха «ЛУЧ», расположенного по адресу: Тверская область, Калининский район, Михайловское с/п, д. Долматово, с заявленной мощностью 300 кВт, по III категории надежности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Злобич Наталья Николаевна (пояснительная записка прилагаетс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едлагается утвердить размер платы за технологическое присоединение к электрическим сетям филиала ОАО «МРСК Центра»-«Тверьэнерго» по индивидуальному проекту энергопринимающих устройств объекта Павлова И.В. – база отдыха «ЛУЧ», расположенного по адресу: Тверская область, Калининский район, Михайловское с/п, д. Долматово, с заявленной мощностью 300 кВт, по III категории надежности, в сумме  28 879,45 рублей, с учетом НДС.  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1, «против» - нет, «воздержались» - 5 (Жарлицына Т.Л., Лейман Ю.А., Никитин Е.О., Гришина О.А., Владимирова-Демерт М.Б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ение не приня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ТОР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по индивидуальному проекту к электрическим сетям МУП «Тверьгорэлектро» энергопринимающих устройств объекта ЗАО «Гостиница ВОЛГА» - газовая котельная, расположенного по адресу: г. Тверь, ул. Желябова, д.1, с заявленной мощностью 20 кВт (125 кВт ранее разрешенная мощность), по II категории надежности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Злобич Наталья Николаевна (пояснительная записка прилагается)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Утвердить размер платы за технологическое присоединение к электрическим сетям МУП «Тверьгорэлектро» по индивидуальному проекту энергопринимающих устройств объекта ЗАО «Гостиница «ВОЛГА» – освещение гостиницы, расположенного по адресу: г.Тверь, ул. Желябова, д.1, с заявленной мощностью 20 кВт (увеличение мощности с 125 кВт до 145 кВт), по III категории надежности, в сумме 123 390,00 рублей, с учетом НДС.  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ТРЕТЬЕ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по индивидуальному проекту к электрическим сетям МУП «Тверьгорэлектро» энергопринимающих устройств объекта Т.А. Куприяновой – двухэтажный 4-х квартирный жилой дом с офисными помещениями, расположенного по адресу: г.Тверь, наб. реки Тьмаки, д.2/20, корп.1, с заявленной мощностью 75 кВт (в том числе 22,4 кВт – выбывшая мощность снесенных двух жилых домов), по III категории надеж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Злобич Наталья Николаевна (пояснительная записка прилагае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твердить размер платы за технологическое присоединение к электрическим сетям МУП «Тверьгорэлектро» по индивидуальному проекту энергопринимающих устройств объекта Т.А. Куприяновой – 2-х этажного жилого дома, расположенного по адресу: г. Тверь ул. Достоевского 2/20 и 2б, с заявленной мощностью 75 кВт, по III категории надежности, в сумме 396 360,00 рублей, с учетом НДС.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4"/>
        </w:rPr>
      </w:pPr>
      <w:r>
        <w:rPr>
          <w:rFonts w:cs="Times New Roman" w:ascii="Times New Roman" w:hAnsi="Times New Roman"/>
          <w:bCs/>
          <w:sz w:val="23"/>
          <w:szCs w:val="24"/>
        </w:rPr>
      </w:r>
    </w:p>
    <w:p>
      <w:pPr>
        <w:pStyle w:val="Normal"/>
        <w:ind w:left="-6" w:hanging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О ЧЕТВЕР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Рассмотрение материалов по установлению платы за технологическое присоединение по индивидуальному проекту к электрическим сетям МУП «Тверьгорэлектро» энергопринимающих устройств объекта ЗАО «МосДом» - жилая застройка, расположенного по адресу: г. Тверь,                   пер. Трудолюбия, д.1, с заявленной мощностью 450 кВт, по II категории надежности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Злобич Наталья Николаевна (пояснительная записка прилагаетс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лагается утвердить размер платы за технологическое присоединение к электрическим сетям МУП «Тверьгорэлектро» по индивидуальному проекту энергопринимающих устройств объекта ЗАО «МосДом» – жилая застройка, расположенного по адресу: г.Тверь, пер. Трудолюбия, д.2, с заявленной мощностью 450 кВт, по II категории надежности, в сумме 10 753 220,00 рублей, с учетом НД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Филиппов Василий Геннадьевич: На мой взгляд, стоимость завышена, предлагаю этот вопрос отложить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шение этого вопроса отложить.  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О ПЯТОМУ ВОПРОСУ:</w:t>
      </w:r>
    </w:p>
    <w:p>
      <w:pPr>
        <w:pStyle w:val="Normal"/>
        <w:ind w:right="-11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внесении изменений в приказы РЭК Тверской области №№ 0252-16В02-нп – 0264-04К12-нп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 xml:space="preserve">Жарлицына Татьяна Леонидовна: </w:t>
      </w:r>
      <w:r>
        <w:rPr>
          <w:rFonts w:cs="Times New Roman" w:ascii="Times New Roman" w:hAnsi="Times New Roman"/>
          <w:color w:val="000000"/>
          <w:szCs w:val="24"/>
        </w:rPr>
        <w:t>В связи с допущенной технической ошибкой необходимо внести изменения в приказы РЭК.</w:t>
      </w:r>
    </w:p>
    <w:p>
      <w:pPr>
        <w:pStyle w:val="Normal"/>
        <w:ind w:left="-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нести изменения в приказы региональной энергетической комиссии Тверской области №№ 0252-16В02-нп, 0253-12В13-нп, 0254-19В08-нп, 0255-36В05-нп, 0256-36К02-нп, 0257-28К01-нп, 0258-10В10-нп, 0259-10К12-нп, 0260-24В06-нп, 0261-33В04-нп, 0262-27В12-нп, 0263-27К06-нп, 0264-04К12-нп, изменив дату приказов на «11 апреля 2011 года», а также в тексте приказов слова «от 11 марта 2011 года» заменить словами «от 11 апреля 2011 года».  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ШЕСТ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тарифах на тепловую энергию, отпускаемую обществом с ограниченной ответственностью «Гортепло» для потребителей городского поселения город Каляз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Жарлицына Татьяна Леонид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ановить тарифы на тепловую энергию, отпускаемую обществом с ограниченной ответственностью «Гортепло» для потребителей городского поселения город Калязин в размере 1 263,57 руб./Гкал (без учета НДС).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ЕД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О тарифах на тепловую энергию, отпускаемую муниципальным унитарным предприятием «Коммунэнерго» для потребителей городского поселения город Каляз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ыступила: </w:t>
      </w:r>
      <w:r>
        <w:rPr>
          <w:rFonts w:cs="Times New Roman" w:ascii="Times New Roman" w:hAnsi="Times New Roman"/>
          <w:szCs w:val="22"/>
        </w:rPr>
        <w:t>Жарлицына Татьяна Леонид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ановить тарифы на тепловую энергию, отпускаемую муниципальным унитарным предприятием «Коммунэнерго» для потребителей городского поселения город Калязин в следующих размерах:</w:t>
      </w:r>
    </w:p>
    <w:p>
      <w:pPr>
        <w:pStyle w:val="Normal"/>
        <w:ind w:left="-6" w:firstLine="726"/>
        <w:jc w:val="both"/>
        <w:rPr/>
      </w:pPr>
      <w:r>
        <w:rPr>
          <w:rFonts w:cs="Times New Roman" w:ascii="Times New Roman" w:hAnsi="Times New Roman"/>
          <w:szCs w:val="24"/>
        </w:rPr>
        <w:t>- для бюджетных и прочих потребителей</w:t>
      </w:r>
      <w:r>
        <w:rPr>
          <w:rFonts w:cs="Times New Roman CYR" w:ascii="Times New Roman CYR" w:hAnsi="Times New Roman CYR"/>
          <w:sz w:val="26"/>
          <w:szCs w:val="26"/>
        </w:rPr>
        <w:t xml:space="preserve"> -  2 246,80 руб./Гкал (без учета НДС);</w:t>
      </w:r>
    </w:p>
    <w:p>
      <w:pPr>
        <w:pStyle w:val="Normal"/>
        <w:ind w:left="-6" w:firstLine="7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 CYR" w:ascii="Times New Roman CYR" w:hAnsi="Times New Roman CYR"/>
          <w:sz w:val="26"/>
          <w:szCs w:val="26"/>
        </w:rPr>
        <w:t>-.для населения - 1 392,70 руб./Гкал (без учета НДС)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ВОСЬМОМУ ВОПРО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Об индивидуальных тарифах на услуги по передаче электрической энергии для взаиморасчетов между ООО «Русэнергоресурс», городской округ город Тверь и филиалом ОАО «МРСК Центра» - «Тверьэнерго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Cs w:val="24"/>
        </w:rPr>
        <w:t>Выступил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Cs w:val="22"/>
        </w:rPr>
        <w:t>Шурмина Елена Григорьевн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 результатам проведенной экспертизы, представленных материалов по рассмотрению дела по установлению тарифа на услуги по передаче электроэнергии, экспертом предлагается принять к расчету следующие показатели и затрат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атериалы на установление экономически обоснованного размера платы за услуги по передаче электрической энергии на 2011год представлены в РЭК Тверской области 04.03.2011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шеуказанная организация подает документы на регулирование тарифа на услуги по передаче электрической энергии в РЭК Тверской области впервы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 01.02.2011 года расторгнут договор аренды подстанции 110/35/10 «Центросвар» между ООО «Тверьэнергоактив» и ООО «Русэнергоресурс». В соответствии со свидетельством о государственной регистрации права собственности № 497097 от 29.04.2004 года ООО «Русэнергоресурс» является собственником ПС 110/35/10 «Центросвар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едприятие осуществляет прием электроэнергии от филиала ОАО «МРСК Центра»-«Тверьэнерго» по сетям ООО «Тверьэнергоактив» и оказывает услуги по передаче электроэнергии для следующих потребит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АО «Тверьстеклопластик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ОО  «Индустрия Новых Технологий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О «Коммерци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ОО «Терминал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ОО «Тверской лакокрасочный завод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илиал ОАО «МРСК Центра»-«Тверьэнерго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ОО «РЭК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УП «Тверьгорэлектро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АО «Центросвармаш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приятие осуществляет свою деятельность в границах МО г. Твер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счет необходимой валовой выручки на содержание и эксплуатацию объектов электросетевого хозяйства ООО «Русэнергоресурс» основан на перечне необходимых действий организационного и технического характера, прежде всего обязательных к исполнению в соответствии с требованиями действующего законодательства как в сфере технического, так и в сфере общеэкономического регулирования. Объемы работ и затрат на содержание и эксплуатацию запланированы исходя из перечня обслуживаемого имущества, его территориального расположения в границах региона, схемных решений, требований к надежности и качеству оказываемых услуг по передаче электрической энергии, а также технического состояния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 результатам проведенной экспертизы, представленных материалов по рассмотрению дела по установлению тарифа на услуги по передаче электроэнергии на 2011 год, экспертом предлагается принять к расчету следующие показатели и затра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аланс электрической энергии и мощ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лезный отпуск мощности  – 14,75 МВ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лезный отпуск мощности сторонним потребителям – 14,75 МВ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тупление электроэнергии в сеть – 111 140,0 тыс. кВтч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олезный отпуск электроэнергии потребителям  - 107 250,0 тыс. кВтч, при уровне технологических потерь 3,5 % - 3 890,0 тыс.кВтч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«Расчет условных единиц электрооборудования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личество условных единиц электрооборудования, имеющего отношение к передаче электрической энергии потребителям, составляет 334,5 у. 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ОО «Русэнергоресурс» использует следующее электросетевое оборудование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39"/>
        <w:gridCol w:w="1409"/>
        <w:gridCol w:w="1329"/>
        <w:gridCol w:w="1217"/>
        <w:gridCol w:w="1217"/>
        <w:gridCol w:w="1899"/>
      </w:tblGrid>
      <w:tr>
        <w:trPr>
          <w:trHeight w:val="795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Объем подстанций 35-1150 кВ, трансформаторных подстанций (ТП), комплексных трансформаторных подстанций (КТП) и распределительных пунктов(РП) 0,4-20 кВ в условных единицах. 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именование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Единица измерен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Напряжение, кВ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ичество условных единиц (у) на единицу измерения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ичество единиц измерения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м условных единиц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/ед.изм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ед.изм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=5*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станция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/ст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400 - 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10 - 1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5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Силовой трансформатор или реактор (одно- или трехфазный), или вольтодобавочный трансформатор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Единица оборудования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400 - 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10 - 1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,6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 - 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Воздушный выключатель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 фазы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400 - 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10 - 1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 - 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Масляный выключатель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- " -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10 - 1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 - 2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</w:rPr>
              <w:t>3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4,7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Отделитель с короткозамыкателем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Единица оборудовани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400 - 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10 - 1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7,0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ыключатель нагрузк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- " 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 -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Синхронный компенсатор мощн. 50 Мва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- " 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 -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 же, 50 Мвар и более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- " 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 -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Статические конденсаторы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 конд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 -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чтовая (столбовая) Т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 -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днотрансфор-маторная ТП, КТ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П, КТ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 -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вухтрансформаторная ТП, КТ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П, КТ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1 - 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днотрансфор-маторная подстанция 34/0,4 кВ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/с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.</w:t>
            </w:r>
          </w:p>
        </w:tc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тог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7,6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Н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6,2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0,7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 </w:t>
            </w:r>
          </w:p>
        </w:tc>
      </w:tr>
    </w:tbl>
    <w:p>
      <w:pPr>
        <w:pStyle w:val="Normal"/>
        <w:ind w:left="92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«Вспомогательные материал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анной статье затрат, предприятием предлагаются расходы на сумму – 1099,59 тыс. рублей, в том чис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ГСМ – 368,46 тыс. рублей (бензин - 356,433 тыс. рублей, сопутствующие товары – 12,03 тыс. рубле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очие материалы на содержание – 731,13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Рассмотрев представленный расчет, эксперты сделали вывод о том, что затраты по данной статье необоснованно завышен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 сумму 356,433 тыс. рублей при стоимости 1 л бензина марки 95 АИ – 25 руб./л можно приобрести 14,257 тыс. литров. При среднем расходе 11 л на 100 км пробег автомашин составит в год 129,6 тыс. км. Следует отметить, что речь идет об обслуживании 1 подстан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Таким образом, данные затраты по мнению эксперта необоснованно завышены. Предлагается произвести следующий расчет расхода ГСМ для одной автомашин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редний пробег в год – 30,0 тыс. к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редний расход топлива – 11 л/100 к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расход топлива в месяц 275 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расход в год – 3300 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тоимость 1 л 95-АИ  - 25 руб./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умма затрат в год  - 82,5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аким образом, по данной статье затрат предлагается включить в размере 82,5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«Работы и услуги производственного характер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анной статье затрат, предприятием предлагаются расходы на сумму – 9278,08 тыс. рублей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затраты на капитальный ремонт – 7907,43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затраты на текущий ремонт выполняемый подрядными организациями – 1370,65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изацией представлена Программа выполнения плановых ремонтных работ на 2011 год по ПС 110/35/10 «Центросвар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240"/>
        <w:gridCol w:w="2606"/>
        <w:gridCol w:w="1733"/>
        <w:gridCol w:w="214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ремонт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ремонтных рабо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 выполнения рабо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ремонтных работ без НДС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х. обслужив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борка снега на территории П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нва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315,4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х. обслужив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борка снега на территории П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вра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 315,4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питаль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ключение и настройка АИСКУЭ 10 кВ на П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вра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5 687,99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питаль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монт забора П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пр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645 530,7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питаль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монт кровли ЗР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86 211,3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х. обслужив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кос травы на территории П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юн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 352,8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ремонт и проверка РЗА присоединений 35 кВ, Т-1 и Т-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юн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9 290,4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питаль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на силовых и контрольных кабелей на ОП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юн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2 518,59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монт трансформатора Т-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ю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5 698,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монт трансформатора Т-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ю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5 698,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питаль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ключение и настройка телемеханического оборудования на П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ю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962 562,49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питаль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на кабелей управления и токовых цепей ОРУ-35 к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гу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694 915,2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х. обслужив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кос травы на территории П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гу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 352,8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х. обслужив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борка снега на территории П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аб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 315,4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х. обслужив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борка снега на территории П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абр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 315,4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 по техническому обслуживанию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9 967,5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 по текущему ремонт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40 687,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 по капитальному ремонт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 907 426,37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278 081,31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днако, проанализировав представленные материалы, специалисты РЭК Тверской области подвергли сомнению необходимость проведения данных ремонтных работ, по причине того, что в материалах тарифного дела отсутствуют документы (дефектные ведомости, предписания или акты о неудовлетворительном состоянии данного электросетевого оборудования) выданные уполномоченными органами, а именно Ростехнадзором и другими, на основании которых планируются те, или иные виды ремонтных  (капитальных) работ. Также не представлена конкурсная документация по выбору подрядной организации для проведения вышеуказанных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Таким образом, при отсутствии документального обоснования данной статьи затрат у экспертов нет оснований для включения их в себестоимость услуги по передаче электрической энергии на 2011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«Затраты на оплату труд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гласно штатному расписанию № 2-Ш от 31.12.2010 года, фонд оплаты труда всего персонала организации в 2011 году составит 6 275,34 тыс. рублей, при этом,  среднегодовая заработанная плата  персонала составит 47 540,7 рублей, с учетом численности – 11 единиц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УП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- годовой фонд оплаты труда 5 068,05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численность 5 единиц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редняя заработная плата – 84 467,5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ПП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годовой фонд оплаты труда 1 207 ,29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численность 6 единиц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редняя заработная плата – 16 767,9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этом расчет средней заработной платы произведен исходя из тарифной ставки (оклада) и ежемесячной премии 15 % - АУП, 30 % - ППП. В материалах тарифного дела представлено положение об оплате труда, в котором не указано ни  как формируется оклад работника, ни какие основные % надбавки  относительно оклада еще предусмотрены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700"/>
        <w:gridCol w:w="929"/>
        <w:gridCol w:w="1810"/>
        <w:gridCol w:w="1483"/>
      </w:tblGrid>
      <w:tr>
        <w:trPr>
          <w:trHeight w:val="12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казатели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Ед.изм.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Предложение ООО "Русэнергоресурс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Период регулирования 2011 год, утверждено РЭК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Численност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Численность ППП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л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сленность АУП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л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Средняя оплата труда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рифная ставка рабочего 1 разряд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7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ефлятор по заработной плате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3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Тарифная ставка рабочего 1 разряда с учетом дефлятор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4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редняя ступень опла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5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Тарифный коэффициент соответствующий ступени по оплате труда ППП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6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реднемесячная тарифная ставка ППП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- " -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85,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11011,6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Тарифный коэффициент соответствующий ступени по оплате труда АУП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реднемесячная тарифная ставка АУП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18476,3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7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Выплаты, связанные с режимом работы с условиями труда 1 работник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7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цент выпла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7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ма выпла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1,1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8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Текущее премирование ППП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8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цент выпла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8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ма выпла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54,9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58,71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Текущее премирование АУП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цент выпла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ма выпла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38,14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9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Вознаграждение за выслугу ле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9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цент выпла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9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ма выпла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1,74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10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ыплаты по итогам год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10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цент выпла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10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ма выпла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1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ыплаты по районному коэффициенту и северные надбавк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11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цент выплат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11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ма выплат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1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того среднемесячная оплата труда на 1 работник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40,4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23,24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Расчет средств на оплату труда ППП (включенного в себестоимость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готный проезд к месту отдых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ыс.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 постановлению от 03.11.94 г. №12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-" -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3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того средства на оплату труда ППП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-" -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1585,674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Расчет средств на оплату труда непромышленного персонала (включенного в балансовую прибыль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Численность, принятая для расчета (базовый период - фактическая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л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реднемесячная оплата труда на 1 работник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714,4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3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готный проезд к месту отдых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ыс.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4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 постановлению от 03.11.94 г. №12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ыс.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.5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того средства на оплату труда непромышленного персонал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ыс.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997,72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Расчет по денежным выплатам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сленность всего, принятая для расчета (базовый период - фактическая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л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енежные выплаты на 1 работник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.3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того по денежным выплатам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ыс.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 xml:space="preserve">6. 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Итого средства на потребление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ыс.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6275,33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2583,393</w:t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7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Среднемесячный доход на 1 работник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47540,4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23920,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счет численности персонала произведен в соответствии с Приказом Госстроя РФ от 3 апреля 2000 года № 68 «Об утверждении рекомендаций по нормированию труда работников энергетического хозяйства»: численность АУП составит 3 единицы, численность ППП – 6 един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счет средней заработной  платы предлагается произвести исходя из ставки рабочего 1-го разряда – 4327,0 рублей, с учетом надбавок предусмотренных коллективным договором по аналогии с другими ТС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Таким образом, по данной статье предлагается включить затраты на оплату труда персонала организации в размере 2583,393 тыс. рублей, с учетом численности персонала 11 единиц и средней заработной плате 23920,31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«Отчисления на социальные нужды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тчисления на социальные нужды рассчитаны, в соответствии с изменением  законодательства РФ – ст.12 ФЗ №212 от 24 июля 2009 год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увеличивающим ставку ЕСН с 26% до 34 % от ФОТ персонала предприят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вод: исходя из принятого экспертом ФОТ, затраты по статье «отчисления на социальные нужды» составит на 2011 год – 878,35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«Амортизация производственного оборудования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 расчете тарифа на оказание услуг по передаче электроэнергии, предприятие включает в НВВ затраты на амортизацию в размере 5930,94 тыс. рубл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результатам проведенной экспертизы материалов тарифного дела, экспертом сделан вывод о завышении амортизационных отчис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 данным предприятия и бухгалтерского баланса балансовая стоимость основных средств на начало периода 01.01.2011 года составляет 41 325,40 тыс. рублей. Средняя норма амортизации, заявленная организацией, составляет 14,3 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едлагается включить затраты по данной статье, рассчитав их исходя из средней нормы амортизации 5,0 % в соответствии с постановлением Правительства РФ от 01.01.2002 года № 1 «О классификации основных средств, включаемых в амортизационные группы». Данная подстанция относится к 7 группе со сроком полезного использования  от 15-20 л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вод: предлагается включить в себестоимость услуг по передаче амортизационные отчисления в размере 2 066,27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«Прочие затрат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Подстатья «услуги связи и передачи данных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изация заявляет затраты в размере 604,92 тыс. рубле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расходы на предоставление услуг абонентского обслуживания телефона (договор оказания услуг подвижной связи № 59047/Д от 01.03.2010 с ОАО «Московская Сотовая Связь»  – 86,60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расходы на услуги предоставления телефонной связи и доступа к сети Интернет (Договор о предоставлении телекоммуникационных услуг» № VL619 с ОАО «Вымпел») – 193,29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расходы на предоставление услуг мобильной связи, согласно установленным лимитам по приказу – 322,9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почтовые расходы – 2,13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ЭК Тверской области признаны обоснованными затраты в размере 282,02 тыс. рублей по пунктам 1, 2,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«Расходы на страхования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рганизация заявляет затраты в размере 307,50  тыс. рублей. По мнению экспертов затраты по данной статья заявленные организацией не являются обязательными, поэтому предлагается включить затраты в размере 10,98 тыс. рублей на расходы на обязательное страхование гражданской ответственности владельцев транспортных средств (страховой полис № 0558905002 от 04.02.2011 года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«расходы на ремонт и обслуживание автотранспорта» - 351,66 тыс. рублей, «прочие расходы» - 330,49 тыс. рублей, «расходы на командировки» - 120,0 тыс. рублей, «консультационные расходы» - 494,59 тыс. рублей. По мнению эксперта необоснованно завышены, поэтому учету в себестоимости не подлеж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«Арендная плата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 данной статье предприятие заявляет затраты на сумму 1932,74 тыс. рубле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аренда земельного участка (договор аренды находящегося в государственной собственности земельного участка от 10.10.2003 года с Администрацией города Твери) – 473,33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аренда нежилого помещения № 13А от 26.12.2008 года с ОАО «НИИСА») – 1459,41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лагается включить затраты на аренду земельного участка под подстанцией в размере 473,33 тыс. рублей. Аренду нежилого помещения в г.Москва предлагается исключить так как организацией не представлен расчет арендной пла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Таким образом, необходимая валовая выручка ООО «Русэнергоресурс» составит на 2011 год составит  6900,92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едлагается к рассмотрению на заседании членов Правления РЭК Тверской области тариф на оказание услуг по передаче электрической энергии ООО «Русэнергоресурс» на 2011 год в размер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0031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4115"/>
        <w:gridCol w:w="3260"/>
      </w:tblGrid>
      <w:tr>
        <w:trPr>
          <w:trHeight w:val="102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 </w:t>
            </w:r>
          </w:p>
        </w:tc>
        <w:tc>
          <w:tcPr>
            <w:tcW w:w="4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ый тариф на содержание сетей, руб./МВт месяц (без НДС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ый тариф на покупку всех потерь, руб./МВтч (без НДС)</w:t>
            </w:r>
          </w:p>
        </w:tc>
      </w:tr>
      <w:tr>
        <w:trPr>
          <w:trHeight w:val="733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вухставочный тариф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 988,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,88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80"/>
      </w:tblGrid>
      <w:tr>
        <w:trPr>
          <w:trHeight w:val="66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ариф на услуги по передаче, руб./МВтч (без НДС)</w:t>
            </w:r>
          </w:p>
        </w:tc>
      </w:tr>
      <w:tr>
        <w:trPr>
          <w:trHeight w:val="33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дноставочный тариф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6,23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4"/>
        </w:rPr>
      </w:pPr>
      <w:r>
        <w:rPr>
          <w:rFonts w:cs="Times New Roman" w:ascii="Times New Roman" w:hAnsi="Times New Roman"/>
          <w:b/>
          <w:sz w:val="2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Правление решило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Установить на 2011 год индивидуальный тариф на услуги по передаче электрической энергии для ООО  «Русэнергоресурс» г. Тверь согласно предложению эксперт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олосовали:</w:t>
      </w:r>
      <w:r>
        <w:rPr>
          <w:rFonts w:cs="Times New Roman" w:ascii="Times New Roman" w:hAnsi="Times New Roman"/>
          <w:bCs/>
          <w:szCs w:val="24"/>
        </w:rPr>
        <w:t xml:space="preserve"> «за» - 6, «против» - нет, «воздержались» - нет.</w:t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1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токол заседания Правления вел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секретарь Правления </w:t>
      </w:r>
    </w:p>
    <w:p>
      <w:pPr>
        <w:pStyle w:val="Normal"/>
        <w:ind w:right="-11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ЭК Тверской области                                                                                   </w:t>
        <w:tab/>
        <w:t xml:space="preserve">Д.В. Сидоренко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4"/>
        </w:tabs>
        <w:ind w:left="10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auto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bCs/>
      <w:i/>
      <w:iC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olor w:val="000000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58:00Z</dcterms:created>
  <dc:creator>Валера Власов</dc:creator>
  <dc:description/>
  <cp:keywords/>
  <dc:language>en-US</dc:language>
  <cp:lastModifiedBy>Денис</cp:lastModifiedBy>
  <cp:lastPrinted>2010-11-02T16:36:00Z</cp:lastPrinted>
  <dcterms:modified xsi:type="dcterms:W3CDTF">2011-04-21T04:53:00Z</dcterms:modified>
  <cp:revision>71</cp:revision>
  <dc:subject/>
  <dc:title>ПРОТОКОЛ № 2</dc:title>
</cp:coreProperties>
</file>